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 w:val="22"/>
          <w:szCs w:val="22"/>
        </w:rPr>
        <w:t xml:space="preserve">ИЗВЕЩЕНИЕ № 54 от «08» июня  2011 года  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на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 xml:space="preserve">предоставление услуги </w:t>
      </w:r>
      <w:r>
        <w:rPr>
          <w:u w:val="single"/>
        </w:rPr>
        <w:t>«</w:t>
      </w:r>
      <w:r>
        <w:rPr>
          <w:b/>
          <w:u w:val="single"/>
        </w:rPr>
        <w:t>Запись пациентов на прием</w:t>
      </w:r>
      <w:r>
        <w:rPr>
          <w:u w:val="single"/>
        </w:rPr>
        <w:t>»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 предмет  договора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(наименование  заказчика)</w:t>
      </w:r>
    </w:p>
    <w:tbl>
      <w:tblPr>
        <w:tblW w:w="10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  <w:gridCol w:w="5438"/>
      </w:tblGrid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 </w:t>
            </w:r>
            <w:r>
              <w:rPr/>
              <w:t>г. Пермь, ул. Кирова, 230</w:t>
            </w:r>
          </w:p>
        </w:tc>
      </w:tr>
      <w:tr>
        <w:trPr>
          <w:trHeight w:val="318" w:hRule="atLeast"/>
        </w:trPr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_</w:t>
            </w:r>
            <w:r>
              <w:rPr>
                <w:sz w:val="20"/>
                <w:szCs w:val="20"/>
              </w:rPr>
              <w:t>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236-81-20, 244-73-11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аркетин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язательного медицинского страхования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казываемых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9" w:leader="none"/>
              </w:tabs>
              <w:ind w:left="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9" w:leader="none"/>
              </w:tabs>
              <w:ind w:left="35" w:hanging="0"/>
              <w:jc w:val="both"/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 xml:space="preserve">-сеть здравоохранения Пермского края или аналог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9" w:leader="none"/>
              </w:tabs>
              <w:ind w:left="35" w:hanging="0"/>
              <w:jc w:val="both"/>
              <w:rPr/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записи Заказчиком на прием  пациентов через  собственную (-ые) регистратуру (-ы) 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9" w:leader="none"/>
              </w:tabs>
              <w:ind w:left="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9" w:leader="none"/>
              </w:tabs>
              <w:ind w:left="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Интернет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9" w:leader="none"/>
              </w:tabs>
              <w:ind w:left="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9" w:leader="none"/>
              </w:tabs>
              <w:ind w:left="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9" w:leader="none"/>
              </w:tabs>
              <w:ind w:left="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.</w:t>
            </w:r>
          </w:p>
          <w:p>
            <w:pPr>
              <w:pStyle w:val="Normal"/>
              <w:tabs>
                <w:tab w:val="clear" w:pos="708"/>
                <w:tab w:val="left" w:pos="-79" w:leader="none"/>
              </w:tabs>
              <w:ind w:left="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Более подробная информация о характеристиках услуги приведена в Техническом задании  (Приложение №2).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оказываемых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Место оказания услуги: собственная территория Исполнителя.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оказания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ежемесячно с 01.07.2011 по 30.09.2011 г.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услуги (работ, товаров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 547,7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руб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снование начальной (максимальной) цены договор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альная (максимальная)  цена договора сформирована по ценам последнего договора (на данный вид услуг).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. Пермь, ул. Кирова, 230, каб. 1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дата и время окончания срока подачи котировочных заявок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о 10 часов 00 минут   «16»  июня  2011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8:30 до 12:30; с 13:00 до 17:00, пятница до 16:00 в рабочие дни 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пособ подачи котировочной заявки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,  по электронной почте  (по форме Приложения № 1)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рок подписания победителем проекта договора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0 (десять) дней со дня подписания Протокол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и будет производиться ежемесячно безналичным перечислением денежных средств в течение 20 банковских дней с момента получения счет - фактуры на основании предоставленных Исполнителем акта сдачи-приемки оказанных услуг  и счёта-фактуры с указанием наименования оказанной Услуги и ее стоимости.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/>
        <w:tc>
          <w:tcPr>
            <w:tcW w:w="5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mallCaps/>
                <w:sz w:val="20"/>
                <w:szCs w:val="20"/>
              </w:rPr>
            </w:pPr>
            <w:r>
              <w:rPr>
                <w:b/>
                <w:i/>
                <w:smallCaps/>
                <w:sz w:val="20"/>
                <w:szCs w:val="20"/>
              </w:rPr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ConsPlusNormal"/>
              <w:widowControl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ный  врач  МУЗ ГКБ № 2                              __________________________                   Грязнов В.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мени доктора Ф.Х.Граля</w:t>
      </w:r>
    </w:p>
    <w:sectPr>
      <w:footerReference w:type="default" r:id="rId2"/>
      <w:type w:val="nextPage"/>
      <w:pgSz w:w="11906" w:h="16838"/>
      <w:pgMar w:left="684" w:right="563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5:18:00Z</dcterms:created>
  <dc:creator>tevelevadb</dc:creator>
  <dc:description/>
  <cp:keywords/>
  <dc:language>en-US</dc:language>
  <cp:lastModifiedBy>User</cp:lastModifiedBy>
  <cp:lastPrinted>2011-06-08T08:59:00Z</cp:lastPrinted>
  <dcterms:modified xsi:type="dcterms:W3CDTF">2011-06-08T03:13:00Z</dcterms:modified>
  <cp:revision>110</cp:revision>
  <dc:subject/>
  <dc:title>ЗАПРОС КОТИРОВОЧНОЙ ЦЕНЫ</dc:title>
</cp:coreProperties>
</file>