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1АЭ  от « 03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 для лечения инфекционных заболеваний для Муниципального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для лечения инфекционных заболеваний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 058,38 (Четыреста три тысячи пятьдесят восемь руб.38 коп.)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WinXP</cp:lastModifiedBy>
  <cp:lastPrinted>2011-05-19T11:32:00Z</cp:lastPrinted>
  <dcterms:modified xsi:type="dcterms:W3CDTF">2011-06-03T07:48:00Z</dcterms:modified>
  <cp:revision>49</cp:revision>
  <dc:subject/>
  <dc:title>ИЗВЕЩЕНИЕ № 270А от «11» августа 2009 года</dc:title>
</cp:coreProperties>
</file>