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77811000002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8 июн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Услуги по организации питания учащихся, посещающих летний математический лагерь в МОУ "Гимназия № 17"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общеобразовательное учреждение "Гимназия № 17" г. Перми (ИНН 5902291822, КПП 5902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Услуги по организации питания учащихся, посещающих летний математический лагерь в МОУ "Гимназия № 17" г. Перми » </w:t>
        <w:br/>
        <w:t>Начальная (максимальная) цена контракта (с указанием валюты): 177 480,00 (сто семьдесят семь тысяч четыреста восемьдеся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77811000002 от 31.05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Элеонора Николаевна Падей 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ья Анатольевна Сапрыки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Анна Владимировна Чувызгалов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Оксана Георгиевна Петров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Ольга Александровна Отрощенко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08.06.2011 по адресу: МОУ "Гимназия №17" г. Перми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4406"/>
        <w:gridCol w:w="2083"/>
        <w:gridCol w:w="1827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Столовая"Россиянка"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 г. Пермь, ул. Ленина, 74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П Урявин А.К.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Пермь, ул. Ипподромная 4-ая, д.6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42644, КПП 590201001 Общество с ограниченной ответственностью ООО "Столовая"Россиянка" (Адрес: 614068 г. Пермь, ул. Ленина, 74).</w:t>
        <w:br/>
        <w:t>Предложение о цене контракта: 177 480,00 (сто семьдесят семь тысяч четыреста восемьдеся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600098493, КПП Индивидуальный предприниматель ИП Урявин А.К. (Адрес: г. Пермь, ул. Ипподромная 4-ая, д.6).</w:t>
        <w:br/>
        <w:t>Предложение о цене контракта: 177 480,00 (сто семьдесят семь тысяч четыреста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2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01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Элеонора Николаевна Падей 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Наталья Анатольевна Сапрыки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Анна Владимировна Чувызгалов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Оксана Георгиевна Петров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Ольга Александровна Отрощенко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ОУ "Гимназия № 17" г. 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0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08.06.2011 №0356300077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Услуги по организации питания учащихся, посещающих летний математический лагерь в МОУ "Гимназия № 17" г. Перми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6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06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08.06.2011 №0356300077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Услуги по организации питания учащихся, посещающих летний математический лагерь в МОУ "Гимназия № 17"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7 480,00 (сто семьдесят семь тысяч четыреста восемьдеся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3001"/>
        <w:gridCol w:w="1698"/>
        <w:gridCol w:w="3757"/>
      </w:tblGrid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Столовая"Россиянка" , ИНН 5902142644, КПП 59020100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 г. Пермь, ул. Ленина, 74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рганизации питания учащихся, посещающих летний математический лагерь в МОУ "Гимназия № 17" г. Перми </w:t>
              <w:br/>
              <w:t xml:space="preserve">Сведения о включенных или не включенных расходах в цену товара, работы, услуги: услуги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П Урявин А.К. , ИНН 590600098493, КПП 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Пермь, ул. Ипподромная 4-ая, д.6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рганизации питания учащихся, посещающих летний математический лагерь в МОУ "Гимназия № 17" г. Перми </w:t>
              <w:br/>
              <w:t xml:space="preserve">Сведения о включенных или не включенных расходах в цену товара, работы, услуги: услуги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08.06.2011 №0356300077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Услуги по организации питания учащихся, посещающих летний математический лагерь в МОУ "Гимназия № 17" г. Перми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4993"/>
        <w:gridCol w:w="2062"/>
        <w:gridCol w:w="1182"/>
      </w:tblGrid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142644, КПП 590201001, Общество с ограниченной ответственностью ООО "Столовая"Россиянка"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0098493, КПП , Индивидуальный предприниматель ИП Урявин А.К.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08.06.2011 №03563000778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редмет контракта: Услуги по организации питания учащихся, посещающих летний математический лагерь в МОУ "Гимназия № 17" г. Перми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3683"/>
        <w:gridCol w:w="1956"/>
        <w:gridCol w:w="2630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Столовая"Россиянка"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 480,00 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ИП Урявин А.К.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 480,00 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49:00Z</dcterms:created>
  <dc:creator>Gimnaziya</dc:creator>
  <dc:description/>
  <cp:keywords/>
  <dc:language>en-US</dc:language>
  <cp:lastModifiedBy>Gimnaziya</cp:lastModifiedBy>
  <dcterms:modified xsi:type="dcterms:W3CDTF">2011-06-08T04:07:00Z</dcterms:modified>
  <cp:revision>1</cp:revision>
  <dc:subject/>
  <dc:title>Протокол №0356300077811000002-1</dc:title>
</cp:coreProperties>
</file>