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длении срока подачи котировочных заявок</w:t>
      </w:r>
    </w:p>
    <w:p>
      <w:pPr>
        <w:pStyle w:val="Normal"/>
        <w:spacing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1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в области образования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икова Людмила Леонидо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в области образования для МУЗ "МСЧ № 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2 713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указана с учетом всех расходов на оказание данной услуги, уплату налогов,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90000 Услуги в области образования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уги должны быть оказаны в соответствии с требованиями, указанными в Техническом задании - Приложение 1к Извещению о проведении запроса котировок.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1.05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6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6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 прикреплена в виде файла на странице 'Сопроводительная документация'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публиковано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08.06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78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5:13:00Z</dcterms:created>
  <dc:creator>Маркетолог 3</dc:creator>
  <dc:description/>
  <cp:keywords/>
  <dc:language>en-US</dc:language>
  <cp:lastModifiedBy>Маркетолог 3</cp:lastModifiedBy>
  <dcterms:modified xsi:type="dcterms:W3CDTF">2011-06-08T05:15:00Z</dcterms:modified>
  <cp:revision>1</cp:revision>
  <dc:subject/>
  <dc:title/>
</cp:coreProperties>
</file>