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7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0 00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megi.ru, www.safeperm.ru, коммерческие предложения ООО «Квант», ООО «Сейфмаркет», Группы предприятий «Меги»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5 (Двадцать пя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00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9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МУЗ «ГДКБ № 1»                                                            И.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4068"/>
      </w:tblGrid>
      <w:tr>
        <w:trPr/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5:00Z</dcterms:created>
  <dc:creator>ОМТС</dc:creator>
  <dc:description/>
  <cp:keywords/>
  <dc:language>en-US</dc:language>
  <cp:lastModifiedBy>ОМТС</cp:lastModifiedBy>
  <dcterms:modified xsi:type="dcterms:W3CDTF">2011-06-07T12:05:00Z</dcterms:modified>
  <cp:revision>1</cp:revision>
  <dc:subject/>
  <dc:title>Извещение</dc:title>
</cp:coreProperties>
</file>