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 № ______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__»________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 в лице ______________________, </w:t>
      </w:r>
      <w:r>
        <w:rPr>
          <w:rStyle w:val="Style13"/>
          <w:sz w:val="24"/>
          <w:szCs w:val="24"/>
        </w:rPr>
        <w:t xml:space="preserve">действующий на основании _______________________________________, </w:t>
      </w:r>
      <w:r>
        <w:rPr>
          <w:sz w:val="24"/>
          <w:szCs w:val="24"/>
        </w:rPr>
        <w:t>именуемый в дальнейшем «Исполнитель» с другой стороны, совместно именуемые «Стороны», в соответствии с решением  аукционной комиссии от «__» _______ 2011г. (протокол №___), заключили настоящий муниципальный контракт (далее контракт)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spacing w:val="1"/>
          <w:sz w:val="24"/>
          <w:szCs w:val="24"/>
        </w:rPr>
        <w:t>Исполнитель обязуется оказать услуги по</w:t>
      </w:r>
      <w:r>
        <w:rPr>
          <w:sz w:val="24"/>
          <w:szCs w:val="24"/>
        </w:rPr>
        <w:t xml:space="preserve"> организации и проведению культурно-массовых мероприятий в местах массового отдыха (в парках, скверах) и мероприятий в рамках тематических программ, фестивалей, конкурсов в соответствии с приложением к настоящему контракту, являющимся его неотъемлемой часть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ложение №1 – Техническое задани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Заказчик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 контролировать проведение Исполнителем меропри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2. требовать от Исполнителя надлежащего исполнения им своих обязанностей в соответствии с п.2.4.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Заказчик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принять и оплатить оказанные исполнителем услуги в соответствии с п.3 настоящего контрак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Исполнитель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требовать от Заказчика соблюдений условий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Исполнитель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1.оказать услуги в соответствии с требованиями, установленными в Техническом задании (Приложением №1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ЦЕНА КОНТРАКТА И ПОРЯДОК РАСЧ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услуг, предусмотренных  п.1.1 настоящего контракта устанавливается  на  основании  итогов открытого аукциона в электронной форме и составляет: 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 xml:space="preserve">) рублей __ копеек. </w:t>
      </w:r>
    </w:p>
    <w:p>
      <w:pPr>
        <w:pStyle w:val="Normal"/>
        <w:autoSpaceDE w:val="false"/>
        <w:ind w:firstLine="258"/>
        <w:jc w:val="both"/>
        <w:rPr>
          <w:sz w:val="24"/>
          <w:szCs w:val="24"/>
        </w:rPr>
      </w:pPr>
      <w:r>
        <w:rPr>
          <w:sz w:val="24"/>
          <w:szCs w:val="24"/>
        </w:rPr>
        <w:t>3.2. Цена на услуги включает в себя заработную плату, художественное, музыкальное и техническое оформление, прокат аппаратуры, транспортные услуги, приобретение подарков, а также расходов на уплату налогов, сборов и других расходов, связанных с исполнением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на услуги остается неизменной в течение всего срока действия контра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Форма оплаты: безналичный расчё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о контракту третьим лицам не допуск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роки оплаты- оплата за фактически оказанные  Исполнителем услуги осуществляется Заказчиком по безналичному расчету в течение 10 (десяти) банковских дней с момента подписания сторонами актов приемки оказанных услуг (Приложение №2) и на основании представленных Заказчику счета и счета- фак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изменения банковских реквизитов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СРОКИ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Срок оказания услуг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начало оказания услуг: с момента подписания муниципального контрак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2. окончание оказания услуг: 30 ноября 2011 год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TextBody"/>
        <w:ind w:firstLine="708"/>
        <w:rPr/>
      </w:pPr>
      <w:r>
        <w:rPr>
          <w:szCs w:val="24"/>
        </w:rPr>
        <w:t>5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  <w:t>5.2.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708"/>
        <w:rPr/>
      </w:pPr>
      <w:r>
        <w:rPr>
          <w:szCs w:val="24"/>
        </w:rPr>
        <w:t xml:space="preserve">5.3. За нарушение сроков оказания услуг Исполнитель выплачивает Заказчику пени в размере 0,1 % общей сметной стоимости услуг за каждый день просрочки исполнения обязательств, но не более 10 % от общей стоимости по настоящему контрак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4. Взыскание пени не освобождает Исполнителя от выполнения лежащих на нем обязательств по настоящему контракту, либо устранения  выявленных нарушений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ДОПОЛНИТЕЛЬНЫЕ УСЛОВИЯ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2. Расторжение контракта допускается по соглашению Сторон или по решению суд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7.3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8</w:t>
      </w:r>
      <w:r>
        <w:rPr/>
        <w:t>. РЕКВИЗИТЫ СТОРОН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06"/>
      </w:tblGrid>
      <w:tr>
        <w:trPr>
          <w:trHeight w:val="719" w:hRule="atLeast"/>
        </w:trPr>
        <w:tc>
          <w:tcPr>
            <w:tcW w:w="5023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ировского района  г.Пер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. Перми, администрация Кировского района г. Перми, л/с 029360148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 Пермь, ул. Кировоградская,3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5006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5023" w:type="dxa"/>
            <w:tcBorders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А.М.Николаев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сполнитель: Михайлюк Л.Э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от  __.__.2011г. №_______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рганизация и проведение культурно-массовых мероприятий в местах массового отдыха (в парках, скверах) и мероприят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рамках тематических программ, фестивалей, конкурс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Сроки оказания услуг:</w:t>
      </w:r>
      <w:r>
        <w:rPr>
          <w:sz w:val="24"/>
          <w:szCs w:val="24"/>
        </w:rPr>
        <w:t xml:space="preserve"> с момента подписания муниципального контракта по30 ноябрь 2011 года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Мероприят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023"/>
        <w:gridCol w:w="1293"/>
        <w:gridCol w:w="1974"/>
        <w:gridCol w:w="723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ие программы в парках и скверах </w:t>
            </w:r>
          </w:p>
          <w:p>
            <w:pPr>
              <w:pStyle w:val="Normal"/>
              <w:jc w:val="center"/>
              <w:rPr/>
            </w:pPr>
            <w:r>
              <w:rPr/>
              <w:t>(6 мероприятий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авгу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на территории райо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гласовать тематику программ  культурно-массовых мероприятий  проводимых в парках и скверах с отделом по культуре и спорту администрации района не менее чем за 20 дней до проведения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и проведение не менее 6 мероприятий, проведение одного мероприятия раз в неделю, в один день недели, включающих в себя цикл тематических программ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3. Написание сценария мероприятия и утверждение сценария отделом по культуре и спорту администрации района не менее чем за 3 дня до проведения мероприятия при наличии сметы расходов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4. Приобретение сувениров не менее 20% от суммы проведенного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5. Художественное оформление сценической площадки согласно теме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6. Режиссерско-постановочные работы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6.1. Сопровождение мероприятия ведущим ,  2-мя аниматорами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6.2. подготовка и проведение тематического концерта с участием разножанровых и профессиональных коллективов (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6.3. подготовка и проведение интерактива согласно теме мероприятия</w:t>
            </w:r>
          </w:p>
          <w:p>
            <w:pPr>
              <w:pStyle w:val="Normal"/>
              <w:rPr/>
            </w:pPr>
            <w:r>
              <w:rPr/>
              <w:t>7. Качественное звукотехническое обеспечение: работа звукооператора, мощность аппаратуры не менее 3 кВт., использование качественных фонограмм, при необходимости наличие генератора для подключения звуковой аппаратуры.</w:t>
            </w:r>
          </w:p>
          <w:p>
            <w:pPr>
              <w:pStyle w:val="Normal"/>
              <w:rPr/>
            </w:pPr>
            <w:r>
              <w:rPr/>
              <w:t>8. Продолжительность мероприятия не менее 2-х часов.</w:t>
            </w:r>
          </w:p>
          <w:p>
            <w:pPr>
              <w:pStyle w:val="Normal"/>
              <w:rPr/>
            </w:pPr>
            <w:r>
              <w:rPr/>
              <w:t>9. Обеспечение безопасности зрителей и участников мероприятия.</w:t>
            </w:r>
          </w:p>
          <w:p>
            <w:pPr>
              <w:pStyle w:val="Normal"/>
              <w:rPr/>
            </w:pPr>
            <w:r>
              <w:rPr/>
              <w:t>10. Наличие информации и рекламы о проведении мероприятия: рекламный стенд, афиши или информация в СМИ ( по выбору Исполнителя).</w:t>
            </w:r>
          </w:p>
          <w:p>
            <w:pPr>
              <w:pStyle w:val="Normal"/>
              <w:rPr/>
            </w:pPr>
            <w:r>
              <w:rPr/>
              <w:t>11. Массовая организация зрителей всех возрастных категорий не менее 2000 человек.</w:t>
            </w:r>
          </w:p>
          <w:p>
            <w:pPr>
              <w:pStyle w:val="Normal"/>
              <w:rPr/>
            </w:pPr>
            <w:r>
              <w:rPr/>
              <w:t>12.Уборка мусора и отходов, образовавшихся в ходе проведения мероприятия в течении 2-х часов после проведения мероприятия.</w:t>
            </w:r>
          </w:p>
          <w:p>
            <w:pPr>
              <w:pStyle w:val="Normal"/>
              <w:rPr/>
            </w:pPr>
            <w:r>
              <w:rPr/>
              <w:t>13. Представить финансовый, информационный отчёты и фотоотчет о проведенном мероприятии в течении 3-х дней после проведения мероприяти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нцевальные программы под духовой оркестр «В городском саду играет духовой оркестр»</w:t>
            </w:r>
          </w:p>
          <w:p>
            <w:pPr>
              <w:pStyle w:val="Normal"/>
              <w:jc w:val="center"/>
              <w:rPr/>
            </w:pPr>
            <w:r>
              <w:rPr/>
              <w:t>(6  мероприятий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 авгу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 культуры и отдыха (ул. М. Рыбалко,106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плана проведения мероприятий и утверждение плана отделом по культуре и спорту администрации района не менее чем за 15 дня до проведения мероприятия при наличии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и проведение не менее 6 мероприятий, проведение одного мероприятия раз в неделю, в один день недели, включающих в себя цикл танцевальных программ.</w:t>
            </w:r>
          </w:p>
          <w:p>
            <w:pPr>
              <w:pStyle w:val="Normal"/>
              <w:jc w:val="both"/>
              <w:rPr/>
            </w:pPr>
            <w:r>
              <w:rPr/>
              <w:t>3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Аренда сценической площадки или установка сценической площадки не менее 15 кв.м.</w:t>
            </w:r>
          </w:p>
          <w:p>
            <w:pPr>
              <w:pStyle w:val="Normal"/>
              <w:jc w:val="both"/>
              <w:rPr/>
            </w:pPr>
            <w:r>
              <w:rPr/>
              <w:t>5. Режиссерско-постановочные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1. сопровождение мероприятия ведущим; </w:t>
            </w:r>
          </w:p>
          <w:p>
            <w:pPr>
              <w:pStyle w:val="Normal"/>
              <w:jc w:val="both"/>
              <w:rPr/>
            </w:pPr>
            <w:r>
              <w:rPr/>
              <w:t>5.2. организация конкурсов, игр для участников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>6. Качественное звукотехническое обеспечен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/>
              <w:t>7. Вручение подарков участникам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8. Продолжительность каждого мероприятий не менее 2-х  часов.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Массовая организация зрителей всех возрастных категорий не менее 30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2. Уборка мусора и отходов, образовавшихся в ходе проведения мероприятия в течение 2-х часов после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3. Предоставление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ий проект  «Крымские вечера»</w:t>
            </w:r>
          </w:p>
          <w:p>
            <w:pPr>
              <w:pStyle w:val="Normal"/>
              <w:jc w:val="center"/>
              <w:rPr/>
            </w:pPr>
            <w:r>
              <w:rPr/>
              <w:t>(6  мероприятий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 авгу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 в микрорайоне «Н.Крым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гласовать тематику программ  культурно-массовых мероприятий  проводимых в парках и скверах с отделом по культуре и спорту администрации района не менее чем за 20 дней до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и проведение не менее 6 мероприятий, проведение одного мероприятия раз в неделю, в один день недели, включающих в себя цикл тематических программ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3.  Написание сценария мероприятия и утверждение сценария отделом по культуре и спорту администрации района не менее чем за 3 дня до проведения мероприятия при наличии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3. Приобретение подарков участникам мероприятия (не менее 15% от суммы проведенного мероприятия).</w:t>
            </w:r>
          </w:p>
          <w:p>
            <w:pPr>
              <w:pStyle w:val="Normal"/>
              <w:jc w:val="both"/>
              <w:rPr/>
            </w:pPr>
            <w:r>
              <w:rPr/>
              <w:t>4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1. сопровождение мероприятия ведущим; </w:t>
            </w:r>
          </w:p>
          <w:p>
            <w:pPr>
              <w:pStyle w:val="Normal"/>
              <w:jc w:val="both"/>
              <w:rPr/>
            </w:pPr>
            <w:r>
              <w:rPr/>
              <w:t>5.2. обеспечение разнообразия форм и тематики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5.3. подготовка театрализованной тематической программы, проведение игр, конкурсов;</w:t>
            </w:r>
          </w:p>
          <w:p>
            <w:pPr>
              <w:pStyle w:val="Normal"/>
              <w:jc w:val="both"/>
              <w:rPr/>
            </w:pPr>
            <w:r>
              <w:rPr/>
              <w:t>5.4.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      </w:r>
          </w:p>
          <w:p>
            <w:pPr>
              <w:pStyle w:val="Normal"/>
              <w:jc w:val="both"/>
              <w:rPr/>
            </w:pPr>
            <w:r>
              <w:rPr/>
              <w:t>6. Качественное звукотехническое обеспечен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/>
              <w:t>7. Вручение подарков участникам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8. Продолжительность каждого мероприятий не менее 2-х часов.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Массовая организация зрителей всех возрастных категорий не менее 30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2. Уборка мусора и отходов, образовавшихся в ходе проведения мероприятия в течение 2-х часов после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3. Предоставление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программа, посвященная Дню знаний «Первый звонок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скверы на территории райо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 сценария мероприятий и утверждение сценария отделом по культуре и спорту администрации района не менее чем за 15 дня до проведения мероприятия при наличии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Приобретение подарков участникам мероприятия (не менее 15% от суммы проведенного мероприятия).</w:t>
            </w:r>
          </w:p>
          <w:p>
            <w:pPr>
              <w:pStyle w:val="Normal"/>
              <w:jc w:val="both"/>
              <w:rPr/>
            </w:pPr>
            <w:r>
              <w:rPr/>
              <w:t>3. Аренда сценической площадки или установка сценической площадки не менее 15 кв.м.</w:t>
            </w:r>
          </w:p>
          <w:p>
            <w:pPr>
              <w:pStyle w:val="Normal"/>
              <w:jc w:val="both"/>
              <w:rPr/>
            </w:pPr>
            <w:r>
              <w:rPr/>
              <w:t>4.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1. сопровождение мероприятия ведущим; </w:t>
            </w:r>
          </w:p>
          <w:p>
            <w:pPr>
              <w:pStyle w:val="Normal"/>
              <w:jc w:val="both"/>
              <w:rPr/>
            </w:pPr>
            <w:r>
              <w:rPr/>
              <w:t>5.2. написание сценария согласно тематики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5.3. подготовка театрализованной тематической программы, проведение игр, конкурсов;</w:t>
            </w:r>
          </w:p>
          <w:p>
            <w:pPr>
              <w:pStyle w:val="Normal"/>
              <w:jc w:val="both"/>
              <w:rPr/>
            </w:pPr>
            <w:r>
              <w:rPr/>
              <w:t>5.4.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      </w:r>
          </w:p>
          <w:p>
            <w:pPr>
              <w:pStyle w:val="Normal"/>
              <w:jc w:val="both"/>
              <w:rPr/>
            </w:pPr>
            <w:r>
              <w:rPr/>
              <w:t>6. Качественное звукотехническое обеспечен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/>
              <w:t>7. Вручение подарков участникам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8. Продолжительность  мероприятия не менее 2-х часов.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Массовая организация зрителей всех возрастных категорий не менее 3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2. Уборка мусора и отходов, образовавшихся в ходе проведения мероприятия в течение 2-х часов после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3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 для ветеранов (в рамках месячника пожилого человека) (2 мероприяти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культуры на территории района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Организация танцевальной программы с участием духового оркестра, продолжительностью не менее 2-х часов: 1) в день проведения праздничного вечера, посвященного Дню пожилого человека; 2) в течении месячника пожилого человека, при согласовании с отделом по культуре и спорту администрации района за 15 дней до  проведения мероприятия при наличии сметы расходов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 Аренда помещения  для проведения мероприятий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 Звукотехническое обеспечение мероприятия (аренда аппаратуры не менее 3-х кВт, качественное звукотехническое обеспечение: работа звукооператора, использование качественных фонограмм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 Изготовление пригласительных билетов, афиш</w:t>
            </w:r>
          </w:p>
          <w:p>
            <w:pPr>
              <w:pStyle w:val="Normal"/>
              <w:jc w:val="both"/>
              <w:rPr/>
            </w:pPr>
            <w:r>
              <w:rPr/>
              <w:t>5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6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7. Массовая организация зрителей всех возрастных категорий не менее 300 человек на каждом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8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по литературному краеведению «Читающий город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 №7 им. А.П. Чехова</w:t>
            </w:r>
          </w:p>
          <w:p>
            <w:pPr>
              <w:pStyle w:val="Normal"/>
              <w:jc w:val="center"/>
              <w:rPr/>
            </w:pPr>
            <w:r>
              <w:rPr/>
              <w:t>(ул. Автозаводская, 48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Написать программу и сценарии цикла встреч,  утверждение программы и сценариев отделом по культуре и спорту администрации района не менее чем за 15 дней до проведения мероприятия, согласование программы с заведующей библиотеки №7 им. А.П. Чехова г. Перми при наличие сметы расходов. </w:t>
            </w:r>
          </w:p>
          <w:p>
            <w:pPr>
              <w:pStyle w:val="Normal"/>
              <w:jc w:val="both"/>
              <w:rPr/>
            </w:pPr>
            <w:r>
              <w:rPr/>
              <w:t>2. Проведение встреч с писателями в библиотеке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участия не менее 8  человек.</w:t>
            </w:r>
          </w:p>
          <w:p>
            <w:pPr>
              <w:pStyle w:val="Normal"/>
              <w:jc w:val="both"/>
              <w:rPr/>
            </w:pPr>
            <w:r>
              <w:rPr/>
              <w:t>4. Аренда помещения для проведения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6. Своевременное извещение предполагаемых участников встреч и ознакомление с их творчеством.</w:t>
            </w:r>
          </w:p>
          <w:p>
            <w:pPr>
              <w:pStyle w:val="Normal"/>
              <w:jc w:val="both"/>
              <w:rPr/>
            </w:pPr>
            <w:r>
              <w:rPr/>
              <w:t>7. Режиссерско-постановочные работы: работа ведущего.</w:t>
            </w:r>
          </w:p>
          <w:p>
            <w:pPr>
              <w:pStyle w:val="Normal"/>
              <w:jc w:val="both"/>
              <w:rPr/>
            </w:pPr>
            <w:r>
              <w:rPr/>
              <w:t>8. Организация награждения победителей призами ( не менее 15% от суммы проведенного мероприятия).</w:t>
            </w:r>
          </w:p>
          <w:p>
            <w:pPr>
              <w:pStyle w:val="Normal"/>
              <w:jc w:val="both"/>
              <w:rPr/>
            </w:pPr>
            <w:r>
              <w:rPr/>
              <w:t>9. Организация выставок.</w:t>
            </w:r>
          </w:p>
          <w:p>
            <w:pPr>
              <w:pStyle w:val="Normal"/>
              <w:jc w:val="both"/>
              <w:rPr/>
            </w:pPr>
            <w:r>
              <w:rPr/>
              <w:t>10. Продолжительность мероприятия не менее 2-х часов.</w:t>
            </w:r>
          </w:p>
          <w:p>
            <w:pPr>
              <w:pStyle w:val="Normal"/>
              <w:jc w:val="both"/>
              <w:rPr/>
            </w:pPr>
            <w:r>
              <w:rPr/>
              <w:t>11. Организация зрителей не менее 50 человек.</w:t>
            </w:r>
          </w:p>
          <w:p>
            <w:pPr>
              <w:pStyle w:val="Normal"/>
              <w:jc w:val="both"/>
              <w:rPr/>
            </w:pPr>
            <w:r>
              <w:rPr/>
              <w:t>12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3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4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 и плакатов «Безопасный мир глазами детей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культуры или дополнительного образования на территории района с количеством посадочных мест в зале не менее 30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, согласование положения с отделением №4 ГИБДД УВД  по г. Пер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 Привлечение к участию учащихся общеобразовательных школ и их родителей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 Обеспечение участия не менее 100  человек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 Написание плана мероприятия и утверждение плана проведения конкурса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. Своевременное извещение предполагаемых участников конкурса и ознакомление их с положение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 Режиссерско-постановочные работы: работа ведущего, игровая программа для детей и взрослых во время проведения конкурс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 Организация награждения победителей и призеров конкурса грамотами и призами ( не менее 15% от суммы проведенного мероприятия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9. Организация судейства конкурса членами жюри в составе не менее 3-х человек.</w:t>
            </w:r>
          </w:p>
          <w:p>
            <w:pPr>
              <w:pStyle w:val="Normal"/>
              <w:jc w:val="both"/>
              <w:rPr/>
            </w:pPr>
            <w:r>
              <w:rPr/>
              <w:t>10. Качественное звукотехническое обеспечение: работа звукооператора, использование качественных фонограмм.</w:t>
            </w:r>
          </w:p>
          <w:p>
            <w:pPr>
              <w:pStyle w:val="Normal"/>
              <w:jc w:val="both"/>
              <w:rPr/>
            </w:pPr>
            <w:r>
              <w:rPr/>
              <w:t>11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2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3. Массовая организация зрителей всех возрастных категорий не менее 3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4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-конкурс театрализованных представлений «Мой друг – светофорик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культуры или доп.образования на территории района с количеством посадочных мест в зале не менее 30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. Разработка положения о проведении смотр-конкурса и утверждение положения отделом по культуре и спорту администрации района не менее чем за 15 дней до проведения мероприятия, согласование положения с отделением № 4 ГИБДД УВД  по г. Перм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2. Привлечение к участию учащихся общеобразовательных школ и их родителей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3. Обеспечение участия не менее 10 команд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4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5. Написание сценария мероприятия и утверждение сценария проведения конкурса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. Своевременное извещение предполагаемых участников конкурса и ознакомление их с положением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7. Режиссерско-постановочные работы: работа ведущего, игровая программа для детей и взрослых во время проведения конкурс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. Организация награждения победителей и призеров конкурса грамотами и призами ( не менее 15% от суммы проведенного мероприятия)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9. Организация судейства конкурса членами жюри в составе не менее 3-х человек.</w:t>
            </w:r>
          </w:p>
          <w:p>
            <w:pPr>
              <w:pStyle w:val="Normal"/>
              <w:jc w:val="both"/>
              <w:rPr/>
            </w:pPr>
            <w:r>
              <w:rPr/>
              <w:t>10. Качественное звукотехническое обеспечение: работа звукооператора, использование качественных фонограмм.</w:t>
            </w:r>
          </w:p>
          <w:p>
            <w:pPr>
              <w:pStyle w:val="Normal"/>
              <w:jc w:val="both"/>
              <w:rPr/>
            </w:pPr>
            <w:r>
              <w:rPr/>
              <w:t>11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2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3. Массовая организация зрителей всех возрастных категорий не менее 3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4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</w:tbl>
    <w:p>
      <w:pPr>
        <w:sectPr>
          <w:type w:val="nextPage"/>
          <w:pgSz w:orient="landscape" w:w="16838" w:h="11906"/>
          <w:pgMar w:left="357" w:right="90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ритерии оценки оказываемых услуг: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мероприятие и утверждения сценария (положения по проведению фестиваля, конкурса) отделом по культуре и спорту администрации района в срок, установленный контрактом за 5 рабочих дней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100% зрителей на каждое мероприятие  согласно требований технического задан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афиши за 10 дней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в соответствии с техническим заданием);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знообразия форм и тематики мероприятий; подготовка театрализованной тематической программы, проведен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7. Продолжительность каждого мероприятий не менее 1 часа 4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каждого мероприятия и утверждения сценария (положения по проведению фестиваля, конкурса) отделом по культуре и спорту администрации района менее чем за 3 рабочих дня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1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80% зрителей на каждое мероприятие, указанном в 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 афиши за 5 дней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не соответствует техническому заданию)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обеспечение разнообразия форм и тематики мероприятий; отсутствие театрализованной тематической программы, отсутств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менее 3-х концертных номеров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 менее 3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должительность каждого мероприятий менее 1 часов 3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 мероприятия и утверждения сценария (положения по проведению фестиваля, конкурса) отделом по культуре и спорту администрации района в срок установленный контрактом за 1 рабочих дней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20 рабочих дней Заказчику полный отчет о проделанной работе (акты выполненных работ, сметы, счета фактуры, и прочие финансовые документы для отчетности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50% зрителей на каждое  мероприятие, указанном в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афиши за 3 дня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Отсутствие режиссерско-постановочных работ на каждое мероприятие или отсутствие одного из нижеперечисленных требований технического задания по данному пункт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Звукотехническое обеспечение на каждое мероприятие: непрофессиональная работа звукооператора, использование некачественных фонограмм, мощность аппаратуры менее 1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7. Продолжительность каждого мероприятий менее 1 ча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821"/>
      </w:tblGrid>
      <w:tr>
        <w:trPr>
          <w:trHeight w:val="1208" w:hRule="atLeast"/>
        </w:trPr>
        <w:tc>
          <w:tcPr>
            <w:tcW w:w="49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го района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А.М.Николаев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/</w:t>
            </w:r>
          </w:p>
          <w:p>
            <w:pPr>
              <w:pStyle w:val="Normal"/>
              <w:tabs>
                <w:tab w:val="clear" w:pos="708"/>
                <w:tab w:val="left" w:pos="670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0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ind w:firstLine="709"/>
        <w:jc w:val="right"/>
        <w:rPr/>
      </w:pPr>
      <w:r>
        <w:rPr/>
        <w:t>к муниципальному контракту</w:t>
      </w:r>
    </w:p>
    <w:p>
      <w:pPr>
        <w:pStyle w:val="Normal"/>
        <w:ind w:firstLine="709"/>
        <w:jc w:val="right"/>
        <w:rPr/>
      </w:pPr>
      <w:r>
        <w:rPr/>
        <w:t>от  __.__.2011г. №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ителем Заказчика _____________________________ (указать должность, Ф.И.О.) в присутствии представителя Исполнителя _________________________________ (указать должность, Ф.И.О.) проведена проверка оказанных услуг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8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59"/>
        <w:gridCol w:w="1701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лежит оплате:</w:t>
        <w:tab/>
        <w:t>Цифрами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рописью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Исполнителем оказаны услуги надлежащего качества, в полном объеме, в соответствии с условиями муниципального контракта от ___________ №_________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  <w:t>Подписи: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97"/>
        <w:gridCol w:w="239"/>
        <w:gridCol w:w="1885"/>
        <w:gridCol w:w="108"/>
        <w:gridCol w:w="1692"/>
        <w:gridCol w:w="627"/>
        <w:gridCol w:w="767"/>
        <w:gridCol w:w="283"/>
        <w:gridCol w:w="1158"/>
        <w:gridCol w:w="543"/>
        <w:gridCol w:w="1300"/>
      </w:tblGrid>
      <w:tr>
        <w:trPr/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Heading1"/>
              <w:spacing w:before="120" w:after="0"/>
              <w:ind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г.Перми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.И.О.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spacing w:before="120" w:after="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.И.О.</w:t>
            </w:r>
          </w:p>
        </w:tc>
      </w:tr>
      <w:tr>
        <w:trPr/>
        <w:tc>
          <w:tcPr>
            <w:tcW w:w="3060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  <w:tr>
        <w:trPr/>
        <w:tc>
          <w:tcPr>
            <w:tcW w:w="306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 руководителя 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А.М. Николаев</w:t>
            </w:r>
          </w:p>
        </w:tc>
      </w:tr>
      <w:tr>
        <w:trPr>
          <w:trHeight w:val="553" w:hRule="atLeast"/>
          <w:cantSplit w:val="true"/>
        </w:trPr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г.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4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8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34:00Z</dcterms:created>
  <dc:creator>1</dc:creator>
  <dc:description/>
  <cp:keywords/>
  <dc:language>en-US</dc:language>
  <cp:lastModifiedBy>k0701</cp:lastModifiedBy>
  <cp:lastPrinted>2011-06-01T15:38:00Z</cp:lastPrinted>
  <dcterms:modified xsi:type="dcterms:W3CDTF">2011-06-06T03:11:00Z</dcterms:modified>
  <cp:revision>23</cp:revision>
  <dc:subject/>
  <dc:title>Приложение№3</dc:title>
</cp:coreProperties>
</file>