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снованием максимальной цены контракта является план культурно-массовых мероприятий администрации Кировского района г. Перми на 2011 год, составленный с учетом</w:t>
      </w:r>
      <w:r>
        <w:rPr>
          <w:b/>
        </w:rPr>
        <w:t xml:space="preserve"> </w:t>
      </w:r>
      <w:r>
        <w:rPr/>
        <w:t>среднерыночных цен и анализа ранее проведенных процед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Наименование услуг: </w:t>
      </w:r>
      <w:r>
        <w:rPr/>
        <w:t>Организация и проведение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Максимальная цена контракта: </w:t>
      </w:r>
      <w:r>
        <w:rPr/>
        <w:t>249700 (Двести сорок девять тысяч семьсот) рублей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Сроки оказания услуг: </w:t>
      </w:r>
      <w:r>
        <w:rPr/>
        <w:t>с момента подписания муниципального контракта по 30 ноябрь 2011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Мероприятия:</w:t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45"/>
        <w:gridCol w:w="1589"/>
        <w:gridCol w:w="2099"/>
        <w:gridCol w:w="7414"/>
      </w:tblGrid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мероприят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роведения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, предъявляемые к организации и проведению мероприятий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матические программы в парках и сквера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мероприяти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юль, авгу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вер на территории район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Согласовать тематику программ  культурно-массовых мероприятий  проводимых в парках и скверах с отделом по культуре и спорту администрации района не менее чем за 20 дней до проведения мероприяти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Написание сценария мероприятия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иобретение сувениров не менее 20% от суммы проведенного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Режиссерско-постановочные работы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sz w:val="23"/>
                <w:szCs w:val="23"/>
              </w:rPr>
              <w:t>6.1. Сопровождение мероприятия ведущим , 2-мя аниматорами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2. подготовка и проведение тематического концерта с участием разножанровых и профессиональных коллективов (не менее 5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3. подготовка и проведение интерактива согласно теме мероприят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Качественное звукотехническое обеспечение: работа звукооператора, мощность аппаратуры не менее 3 кВт., использование качественных фонограмм, при необходимости наличие генератора для подключения звуковой аппаратуры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одолжительность мероприятия не менее 2-х час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беспечение безопасности зрителей и участников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Наличие информации и рекламы о проведении мероприятия: рекламный стенд, афиши или информация в СМИ ( по выбору Исполнителя)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Массовая организация зрителей всех возрастных категорий не менее 2000 человек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Уборка мусора и отходов, образовавшихся в ходе проведения мероприятия в течении 2-х часов после проведения мероприят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Представить финансовый, информационный отчёты и фотоотчет о проведенном мероприятии в течении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нцевальные программы под духовой оркестр «В городском саду играет духовой оркест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 мероприяти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, авгу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к культуры и отдыха (ул. М. Рыбалко,106)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аписание плана проведения мероприятий и утверждение плана отделом по культуре и спорту администрации района не менее чем за 15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дготовка и проведение не менее 6 мероприятий, проведение одного мероприятия раз в неделю, в один день недели, включающих в себя цикл танцевальных програм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Аренда сценической площадки или установка сценической площадки не менее 15 кв.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Режиссерско-постановочные работы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 организация конкурсов, игр для участников мероприятия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Вручение подарков участникам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одолжительность каждого мероприятий не менее 2-х  час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Предоставление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ворческий проект  «Крымские вечера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  мероприяти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, авгу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вер в микрорайоне «Н.Крым»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Согласовать тематику программ  культурно-массовых мероприятий  проводимых в парках и скверах с отделом по культуре и спорту администрации района не менее чем за 20 дней до проведения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одготовка и проведение не менее 6 мероприятий, проведение одного мероприятия раз в неделю, в один день недели, включающих в себя цикл тематических программ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 Написание сценария мероприятия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обретение подарков участникам мероприятия (не менее 15% от суммы проведенного мероприятия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Режиссерско-постановочные работы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 обеспечение разнообразия форм и тематики мероприят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 подготовка театрализованной тематической программы, проведение игр, конкурсов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Вручение подарков участникам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одолжительность каждого мероприятий не менее 2-х час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Предоставление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здничная программа, посвященная Дню знаний «Первый звоно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к, скверы на территории района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аписание  сценария мероприятий и утверждение сценария отделом по культуре и спорту администрации района не менее чем за 15 дня до проведения мероприятия при наличии сметы расход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иобретение подарков участникам мероприятия (не менее 15% от суммы проведенного мероприятия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Аренда сценической площадки или установка сценической площадки не менее 15 кв.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Режиссерско-постановочные работы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1. сопровождение мероприятия ведущим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 написание сценария согласно тематики мероприятия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 подготовка театрализованной тематической программы, проведение игр, конкурсов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Качественное звукотехническое обеспечен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Вручение подарков участникам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одолжительность  мероприятия не менее 2-х час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беспечение безопасности зрителей и участников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Уборка мусора и отходов, образовавшихся в ходе проведения мероприятия в течение 2-х часов после проведения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 для ветеранов (в рамках месячника пожилого человека) (2 мероприятия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е культуры на территории района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танцевальной программы с участием духового оркестра, продолжительностью не менее 2-х часов: 1) в день проведения праздничного вечера, посвященного Дню пожилого человека; 2) в течении месячника пожилого человека, при согласовании с отделом по культуре и спорту администрации района за 15 дней до  проведения мероприятия при наличии сметы расходов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Аренда помещения  для проведения мероприятий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Звукотехническое обеспечение мероприятия (аренда аппаратуры не менее 3-х кВт, качественное звукотехническое обеспечение: работа звукооператора, использование качественных фонограмм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Изготовление пригласительных билетов, афиш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беспечение безопасности участников мероприятия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Массовая организация зрителей всех возрастных категорий не менее 300 человек на каждом мероприятии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рамма по литературному краеведению «Читающий город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блиотека №7 им. А.П. Чех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ул. Автозаводская, 48)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Написать программу и сценарии цикла встреч,  утверждение программы и сценариев отделом по культуре и спорту администрации района не менее чем за 15 дней до проведения мероприятия, согласование программы с заведующей библиотеки №7 им. А.П. Чехова г. Перми при наличие сметы расходов.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оведение встреч с писателями в библиотеке.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беспечение участия не менее 8  человек.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Аренда помещения для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Своевременное извещение предполагаемых участников встреч и ознакомление с их творчеством.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Режиссерско-постановочные работы: работа ведущего.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рганизация награждения победителей призами ( не менее 15% от суммы проведенного мероприятия)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рганизация выставок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Продолжительность мероприятия не менее 2-х часов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Организация зрителей не менее 50 человек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Обеспечение безопасности участников мероприятия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ind w:left="85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1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курс рисунков и плакатов «Безопасный мир глазами дете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культуры или дополнительного образования на территории района с количеством посадочных мест в зале не менее 300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, согласование положения с отделением №4 ГИБДД УВД  по г. Перми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ивлечение к участию учащихся общеобразовательных школ и их родителей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беспечение участия не менее 100  человек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Написание плана мероприятия и утверждение плана проведения конкурса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Своевременное извещение предполагаемых участников конкурса и ознакомление их с положением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Режиссерско-постановочные работы: работа ведущего, игровая программа для детей и взрослых во время проведения конкурса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рганизация награждения победителей и призеров конкурса грамотами и призами ( не менее 15% от суммы проведенного мероприятия)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рганизация судейства конкурса членами жюри в составе не менее 3-х человек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Качественное звукотехническое обеспечение: работа звукооператора, использование качественных фонограм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Обеспечение безопасности участников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  <w:tr>
        <w:trPr>
          <w:trHeight w:val="85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тр-конкурс театрализованных представлений «Мой друг – светофори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реждения культуры или доп.образования на территории района с количеством посадочных мест в зале не менее 300.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Разработка положения о проведении смотр-конкурса и утверждение положения отделом по культуре и спорту администрации района не менее чем за 15 дней до проведения мероприятия, согласование положения с отделением № 4 ГИБДД УВД  по г. Перми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ривлечение к участию учащихся общеобразовательных школ и их родителей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беспечение участия не менее 10 команд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Аренда помещения для проведения мероприятия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Написание сценария мероприятия и утверждение сценария проведения конкурса отделом по культуре и спорту администрации района не менее чем за 10 дней до проведения мероприятия при наличие сметы расходов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Своевременное извещение предполагаемых участников конкурса и ознакомление их с положением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Режиссерско-постановочные работы: работа ведущего, игровая программа для детей и взрослых во время проведения конкурса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рганизация награждения победителей и призеров конкурса грамотами и призами ( не менее 15% от суммы проведенного мероприятия).</w:t>
            </w:r>
          </w:p>
          <w:p>
            <w:pPr>
              <w:pStyle w:val="Normal"/>
              <w:ind w:left="7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Организация судейства конкурса членами жюри в составе не менее 3-х человек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Качественное звукотехническое обеспечение: работа звукооператора, использование качественных фонограмм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Обеспечение безопасности участников мероприятия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 Наличие информации и рекламы о проведении мероприятия: рекламный стенд, афиши, информация в СМ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 Массовая организация зрителей всех возрастных категорий не менее 300 человек на  мероприят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 Предоставить финансовый, информационного отчета и фотоотчета о проведенном мероприятии в течение 3-х дней после проведения мероприят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Критерии оценки оказываемых услуг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оказания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ценка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 сн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мероприятие и утверждения сценария (положения по проведению фестиваля, конкурса) отделом по культуре и спорту администрации района в срок, установленный контрактом за 5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10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ивлечение 100% зрителей на каждое мероприятие  согласно требований технического задан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10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в соответствии с техническим заданием);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знообразия форм и тематики мероприятий; подготовка театрализованной тематической программы, проведен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не менее 5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не менее 3 кВт., налич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не менее  1 часа 4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ич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каждого мероприятия и утверждения сценария (положения по проведению фестиваля, конкурса) отделом по культуре и спорту администрации района менее чем за 3 рабочих дня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15 рабочих дней Заказчику полный отчет о проделанной работе (акты выполненных работ, сметы, счета фактуры, и прочие финансовые документы для отчетности по требованию отдела по культуре и спорту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80% зрителей на каждое мероприятие, указанном в 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 афиши за 5 дней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5. Режиссерско-постановочные работы на каждое мероприятие: сопровождение мероприятия ведущим (количество ведущих не соответствует техническому заданию);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обеспечение разнообразия форм и тематики мероприятий; отсутствие театрализованной тематической программы, отсутствие игр, конкурсов; организация выступления творческих коллективов в соответствии с тематикой проводимого мероприятия, участие разножанровых профессиональных и самодеятельных коллективов (менее 3-х концертных номеров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Качественное звукотехническое обеспечение на каждое мероприятие: работа звукооператора, использование качественных фонограмм, мощность аппаратуры  менее 3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должительность каждого мероприятий менее 1 часов 30 мин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 Предоставление сценария на каждое  мероприятия и утверждения сценария (положения по проведению фестиваля, конкурса) отделом по культуре и спорту администрации района в срок установленный контрактом за 1 рабочих дней до начала мероприятия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. Предоставление после проведения каждого мероприятия не позднее чем через 20 рабочих дней Заказчику полный отчет о проделанной работе (акты выполненных работ, сметы, счета фактуры, и прочие финансовые документы для отчетности)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 Привлечение 50% зрителей на каждое  мероприятие, указанном в техническом задании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Реклама о мероприятие (на каждое мероприятие) в СМИ или стенд или афиши за 3 дня до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. Отсутствие режиссерско-постановочных работ на каждое мероприятие или отсутствие одного из нижеперечисленных требований технического задания по данному пункту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Звукотехническое обеспечение на каждое мероприятие: непрофессиональная работа звукооператора, использование некачественных фонограмм, мощность аппаратуры менее 1 кВт., отсутствие генератора для подключения звуковой аппар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. Продолжительность каждого мероприятий менее 1 ча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х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нижение оценки оказанных услуг будет производиться при не выполнении хотя бы одного из подпунктов критериев оценки. Процент снижения при нарушении двух и более подпунктов критериев не сумм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7">
    <w:name w:val="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46:00Z</dcterms:created>
  <dc:creator>k2701</dc:creator>
  <dc:description/>
  <cp:keywords/>
  <dc:language>en-US</dc:language>
  <cp:lastModifiedBy>k0701</cp:lastModifiedBy>
  <cp:lastPrinted>2011-06-01T15:35:00Z</cp:lastPrinted>
  <dcterms:modified xsi:type="dcterms:W3CDTF">2011-06-06T03:10:00Z</dcterms:modified>
  <cp:revision>26</cp:revision>
  <dc:subject/>
  <dc:title>Техническое задание</dc:title>
</cp:coreProperties>
</file>