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отокол №0356300019011000026-1</w:t>
      </w:r>
    </w:p>
    <w:p>
      <w:pPr>
        <w:pStyle w:val="Heading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08 июня 2011 </w:t>
      </w:r>
    </w:p>
    <w:p>
      <w:pPr>
        <w:pStyle w:val="Heading3"/>
        <w:rPr/>
      </w:pPr>
      <w:r>
        <w:rPr/>
        <w:t>1. Наименование и способ размещения заказа:</w:t>
      </w:r>
    </w:p>
    <w:p>
      <w:pPr>
        <w:pStyle w:val="Offset25"/>
        <w:rPr/>
      </w:pPr>
      <w:r>
        <w:rPr/>
        <w:t xml:space="preserve">Закупка реактивов для клинико-диагностических методов исследования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rPr/>
      </w:pPr>
      <w:r>
        <w:rPr/>
        <w:t>2. Заказчик</w:t>
      </w:r>
    </w:p>
    <w:p>
      <w:pPr>
        <w:pStyle w:val="Offset25"/>
        <w:rPr/>
      </w:pPr>
      <w:r>
        <w:rPr/>
        <w:t>Муниципальное учреждение здравоохранения "Медсанчасть № 7" (ИНН 5907001781, КПП 590701001)</w:t>
      </w:r>
    </w:p>
    <w:p>
      <w:pPr>
        <w:pStyle w:val="Heading3"/>
        <w:rPr/>
      </w:pPr>
      <w:r>
        <w:rPr/>
        <w:t>3. Предмет контракта:</w:t>
      </w:r>
    </w:p>
    <w:p>
      <w:pPr>
        <w:pStyle w:val="Offset25"/>
        <w:spacing w:before="280" w:after="240"/>
        <w:rPr/>
      </w:pPr>
      <w:r>
        <w:rPr/>
        <w:t xml:space="preserve">«Закупка реактивов для клинико-диагностических методов исследования» </w:t>
        <w:br/>
        <w:t>Начальная (максимальная) цена контракта (с указанием валюты): 71 650,10 (семьдесят одна тысяча шестьсот пятьдесят) Российский рубль</w:t>
      </w:r>
    </w:p>
    <w:p>
      <w:pPr>
        <w:pStyle w:val="Heading3"/>
        <w:rPr/>
      </w:pPr>
      <w:r>
        <w:rPr/>
        <w:t>4. Извещение о проведении запроса котировок</w:t>
      </w:r>
    </w:p>
    <w:p>
      <w:pPr>
        <w:pStyle w:val="Offset25"/>
        <w:rPr/>
      </w:pPr>
      <w:r>
        <w:rPr/>
        <w:t>Извещение о проведении запроса котировок было размещено на официальном сайте www.zakupki.gov.ru (извещение №0356300019011000026 от 31.05.2011).</w:t>
      </w:r>
    </w:p>
    <w:p>
      <w:pPr>
        <w:pStyle w:val="Heading3"/>
        <w:rPr/>
      </w:pPr>
      <w:r>
        <w:rPr/>
        <w:t>5. Сведения о комиссии</w:t>
      </w:r>
    </w:p>
    <w:p>
      <w:pPr>
        <w:pStyle w:val="Offset25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"/>
        <w:rPr/>
      </w:pPr>
      <w:r>
        <w:rPr>
          <w:b/>
          <w:bCs/>
        </w:rPr>
        <w:t xml:space="preserve">Председатель комиссии: </w:t>
      </w:r>
      <w:r>
        <w:rPr/>
        <w:br/>
        <w:t>Гормащук Юлия Владимир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Балакирева Виктория Вениамин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Варлакова Валентина Степан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Золотарева Юлия Виталье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Колодкин Сергей Вениаминович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Праведникова Ирина МИхайл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Сушкова Татьяна Анатольевна</w:t>
      </w:r>
    </w:p>
    <w:p>
      <w:pPr>
        <w:pStyle w:val="Offset25"/>
        <w:rPr/>
      </w:pPr>
      <w:r>
        <w:rPr/>
        <w:t xml:space="preserve">Присутствовали 7 (семь) из 12 (двенадцать). </w:t>
      </w:r>
    </w:p>
    <w:p>
      <w:pPr>
        <w:pStyle w:val="Heading3"/>
        <w:rPr/>
      </w:pPr>
      <w:r>
        <w:rPr/>
        <w:t>6. Процедура рассмотрения и оценки котировочных заявок</w:t>
      </w:r>
    </w:p>
    <w:p>
      <w:pPr>
        <w:pStyle w:val="Offset25"/>
        <w:rPr/>
      </w:pPr>
      <w:r>
        <w:rPr/>
        <w:t>Процедура рассмотрения и оценки котировочных заявок проведена 08.06.2011 по адресу: Российская Федерация, 614030, Пермский край, Писарева, 56, здание главного корпуса, 3-й этаж, экономический отдел</w:t>
      </w:r>
    </w:p>
    <w:p>
      <w:pPr>
        <w:pStyle w:val="Heading3"/>
        <w:rPr/>
      </w:pPr>
      <w:r>
        <w:rPr/>
        <w:t>7. Котировочные заявки</w:t>
      </w:r>
    </w:p>
    <w:p>
      <w:pPr>
        <w:pStyle w:val="Offset25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rPr/>
      </w:pPr>
      <w:r>
        <w:rPr/>
        <w:t>8. Решение комиссии</w:t>
      </w:r>
    </w:p>
    <w:p>
      <w:pPr>
        <w:pStyle w:val="Offset25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1"/>
        <w:gridCol w:w="3994"/>
        <w:gridCol w:w="2500"/>
        <w:gridCol w:w="1830"/>
      </w:tblGrid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Диалог"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00, г.Пермь, ул. 25 Октября,38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Медуниверсал-М"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33, г.Пермь, ул.Куйбышева,130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Биотех" 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Пермь, ул.Генкеля, 4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rPr/>
      </w:pPr>
      <w:r>
        <w:rPr/>
        <w:t>9. Результаты проведения запроса котировок</w:t>
      </w:r>
    </w:p>
    <w:p>
      <w:pPr>
        <w:pStyle w:val="Offset25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057056, КПП 000000000 Общество с ограниченной ответственностью "Медуниверсал-М" (Адрес: 614094, г.Пермь,ул.Челюскинцев,13).</w:t>
        <w:br/>
        <w:t>Предложение о цене контракта: 67 847,31 (шестьдесят семь тысяч восемьсот сорок 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5034781, КПП 000000000 Общество с ограниченной ответственностью "Биотех" (Адрес: г.Пермь, ул.Генкеля, 4).</w:t>
        <w:br/>
        <w:t>Предложение о цене контракта: 67 909,74 (шестьдесят семь тысяч девятьсот дев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rPr/>
      </w:pPr>
      <w:r>
        <w:rPr/>
        <w:t>10. Публикация протокола</w:t>
      </w:r>
    </w:p>
    <w:p>
      <w:pPr>
        <w:pStyle w:val="Offset25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"/>
        <w:gridCol w:w="9350"/>
      </w:tblGrid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Гормащук Юлия Владимир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Балакирева Виктория Вениамин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Варлакова Валентина Степан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Золотарева Юлия Виталье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Колодкин Сергей Вениаминович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Праведникова Ирина МИхайл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Сушкова Татьян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75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8"/>
        <w:gridCol w:w="7815"/>
      </w:tblGrid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олномоченный представитель МУЗ "МСЧ № 7"</w:t>
            </w:r>
          </w:p>
        </w:tc>
        <w:tc>
          <w:tcPr>
            <w:tcW w:w="7815" w:type="dxa"/>
            <w:tcBorders/>
            <w:vAlign w:val="center"/>
          </w:tcPr>
          <w:tbl>
            <w:tblPr>
              <w:tblW w:w="7694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94"/>
            </w:tblGrid>
            <w:tr>
              <w:trPr/>
              <w:tc>
                <w:tcPr>
                  <w:tcW w:w="76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9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3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27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08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85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</w:t>
              <w:br/>
              <w:t>от 08.06.2011 №035630001901100002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>Предмет контракта: Закупка реактивов для клинико-диагностических методов исследования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1902"/>
        <w:gridCol w:w="2060"/>
        <w:gridCol w:w="2566"/>
        <w:gridCol w:w="2246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6.06.2011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:00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6.06.2011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:20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7.06.2011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9:10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85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</w:t>
              <w:br/>
              <w:t>от 08.06.2011 №035630001901100002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>Предмет контракта: Закупка реактивов для клинико-диагностических методов исследования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71 650,10 (семьдесят одна тысяча шестьсот пятьдесят) Российский рубль</w:t>
      </w:r>
    </w:p>
    <w:tbl>
      <w:tblPr>
        <w:tblW w:w="1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4"/>
        <w:gridCol w:w="375"/>
        <w:gridCol w:w="53"/>
        <w:gridCol w:w="406"/>
        <w:gridCol w:w="223"/>
      </w:tblGrid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3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3"/>
        <w:gridCol w:w="2558"/>
        <w:gridCol w:w="2190"/>
        <w:gridCol w:w="3714"/>
      </w:tblGrid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Диалог" , ИНН 5904128250, КПП 000000000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00, г.Пермь, ул. 25 Октября,38</w:t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реактивов для клинико-диагностических методов исследования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Медуниверсал-М" , ИНН 5904057056, КПП 000000000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033, г.Пермь, ул.Куйбышева,130</w:t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реактивов для клинико-диагностических методов исследования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Биотех" , ИНН 5905034781, КПП 000000000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Пермь, ул.Генкеля, 4</w:t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реактивов для клинико-диагностических методов исследования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85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</w:t>
              <w:br/>
              <w:t>от 08.06.2011 №035630001901100002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>Предмет контракта: Закупка реактивов для клинико-диагностических методов исследования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4"/>
        <w:gridCol w:w="4855"/>
        <w:gridCol w:w="2143"/>
        <w:gridCol w:w="1223"/>
      </w:tblGrid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4128250, КПП 000000000, Общество с ограниченной ответственностью "Диалог"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4057056, КПП 000000000, Общество с ограниченной ответственностью "Медуниверсал-М"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5034781, КПП 000000000, Общество с ограниченной ответственностью "Биотех"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79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</w:t>
              <w:br/>
              <w:t>от 08.06.2011 №035630001901100002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>Предмет контракта: Закупка реактивов для клинико-диагностических методов исследования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1"/>
        <w:gridCol w:w="3360"/>
        <w:gridCol w:w="2073"/>
        <w:gridCol w:w="2791"/>
      </w:tblGrid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Диалог"</w:t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1 650,00 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Медуниверсал-М"</w:t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 847,31 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Биотех"</w:t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7 909,74 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5:51:00Z</dcterms:created>
  <dc:creator>Apteka</dc:creator>
  <dc:description/>
  <dc:language>en-US</dc:language>
  <cp:lastModifiedBy>Apteka</cp:lastModifiedBy>
  <dcterms:modified xsi:type="dcterms:W3CDTF">2011-06-07T05:52:00Z</dcterms:modified>
  <cp:revision>1</cp:revision>
  <dc:subject/>
  <dc:title>Протокол №0356300019011000026-1</dc:title>
</cp:coreProperties>
</file>