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83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8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по организации питания учащихся, посещающих лагерь досуга и отдыха в МОУ "Средняя общеобразовательная школа № 28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28" г. Перми (ИНН 5902291685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по организации питания учащихся, посещающих лагерь досуга и отдыха в МОУ "Средняя общеобразовательная школа № 28" г. Перми» </w:t>
        <w:br/>
        <w:t>Начальная (максимальная) цена контракта (с указанием валюты): 315 000,00 (триста пятнадца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8311000002 от 27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абалова Татьяна Иван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юбровская Зоя Ак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лмато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ндратюк Лид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раведников Владимир Леонид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альцева Татьяна Леонидо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06.2011 по адресу: г. Пермь, ул. Луначарского, 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обоева Светла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Революции 16 - 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Светла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расноводская 18 - 29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Градобоева Светлана Алексеевна (Адрес: г. пермь, ул. Революции 16 - 1).</w:t>
        <w:br/>
        <w:t>Предложение о цене контракта: 288 000,00 (двести восемьдесят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балова Татья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юбровская Зоя Аким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олмато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дратюк Лиди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раведников Владимир Леонид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Татьяна Леонид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 СОШ №28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06.2011 №0356300028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, посещающих лагерь досуга и отдыха в МОУ "Средняя общеобразовательная школа № 28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06.2011 №0356300028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, посещающих лагерь досуга и отдыха в МОУ "Средняя общеобразовательная школа № 28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15 000,00 (триста пятн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обоева Светла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Революции 16 - 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 6) раздачу приготовленных блюд учащимся с использованием посуды исполнителя в месте питания учащихся; 7) уборку и мытье посуды, использованной при приготовлении блюд и при питании учащихся. Требования к качеству оказываемых услуг: 1) Услуги должны оказываться в соответствии с санитарно - эпидемиологическими правилам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Объем оказываемых услуг: Муниципальный заказ размещается на услуги по организации питания учащихся 100 чел, посещающих лагерь досуга и отдыха. </w:t>
              <w:br/>
              <w:t xml:space="preserve"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Светла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расноводская 18 - 29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 6) раздачу приготовленных блюд учащимся с использованием посуды исполнителя в месте питания учащихся; 7) уборку и мытье посуды, использованной при приготовлении блюд и при питании учащихся. Требования к качеству оказываемых услуг: 1) Услуги должны оказываться в соответствии с санитарно - эпидемиологическими правилам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Объем оказываемых услуг: Муниципальный заказ размещается на услуги по организации питания учащихся 100 чел, посещающих лагерь досуга и отдыха. </w:t>
              <w:br/>
              <w:t xml:space="preserve"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06.2011 №0356300028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, посещающих лагерь досуга и отдыха в МОУ "Средняя общеобразовательная школа № 28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обоева Светла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Светла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Цена, указанная участником превышает начальную (максимальную) сумму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06.2011 №03563000283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, посещающих лагерь досуга и отдыха в МОУ "Средняя общеобразовательная школа № 28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добоева Светла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 Светлана Владими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49:00Z</dcterms:created>
  <dc:creator>Татьяна</dc:creator>
  <dc:description/>
  <cp:keywords/>
  <dc:language>en-US</dc:language>
  <cp:lastModifiedBy>Татьяна</cp:lastModifiedBy>
  <dcterms:modified xsi:type="dcterms:W3CDTF">2011-06-08T08:49:00Z</dcterms:modified>
  <cp:revision>2</cp:revision>
  <dc:subject/>
  <dc:title>Протокол №0356300028311000002-1</dc:title>
</cp:coreProperties>
</file>