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7» г. Перми, именуемый в дальнейшем “Заказчик”, в лице заведующего Замахаевой Ольги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овощей для МДОУ «Детский сад № 97»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3, г.Пермь, ул.Адмирала Ушакова, 28а и по адресу: 614023, г. Пермь, ул. Сокольская, 2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 01.07.2011 по 30.09.2011г. три раза в неделю до 16 часов 00 минут по адресам: 614023, г. Пермь, ул. Адмирала Ушакова, 28а и по адресу: 614023, г. Пермь, ул. Сокольская, 20.</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30» сентябр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7»  г. Перми</w:t>
      </w:r>
    </w:p>
    <w:p>
      <w:pPr>
        <w:pStyle w:val="TextBody"/>
        <w:spacing w:before="0" w:after="0"/>
        <w:rPr>
          <w:sz w:val="24"/>
          <w:szCs w:val="24"/>
        </w:rPr>
      </w:pPr>
      <w:r>
        <w:rPr>
          <w:sz w:val="24"/>
          <w:szCs w:val="24"/>
        </w:rPr>
        <w:t>Юридический адрес: 614023, г.Пермь, ул. Адмирала Ушакова, 28а  тел. 250-49-27, тел/факс 250-49-39</w:t>
      </w:r>
    </w:p>
    <w:p>
      <w:pPr>
        <w:pStyle w:val="TextBody"/>
        <w:spacing w:before="0" w:after="0"/>
        <w:rPr>
          <w:sz w:val="24"/>
          <w:szCs w:val="24"/>
        </w:rPr>
      </w:pPr>
      <w:r>
        <w:rPr>
          <w:sz w:val="24"/>
          <w:szCs w:val="24"/>
        </w:rPr>
        <w:t>ИНН/КПП  5908016244/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1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Владелец</cp:lastModifiedBy>
  <cp:lastPrinted>2010-03-16T16:16:00Z</cp:lastPrinted>
  <dcterms:modified xsi:type="dcterms:W3CDTF">2011-06-06T06:17:00Z</dcterms:modified>
  <cp:revision>30</cp:revision>
  <dc:subject/>
  <dc:title>Приложение № 3</dc:title>
</cp:coreProperties>
</file>