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22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а и молочных продуктов) для Муниципального дошкольного образовательного учреждения "Детский сад № 97" г. Перми в 3 квартале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9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isad16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5049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5049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урбакова Светла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а и молочных продуктов) для Муниципального дошкольного образовательного учреждения "Детский сад № 97" г. Перми в 3 квартале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8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  <w:br/>
              <w:t>1520123 Йогурт</w:t>
              <w:br/>
              <w:t>1520125 Кефир</w:t>
              <w:br/>
              <w:t>1520128 Кисломолочные напитки</w:t>
              <w:br/>
              <w:t>1520162 Сметана 15% жирности</w:t>
              <w:br/>
              <w:t>1520200 Творог жирный</w:t>
              <w:br/>
              <w:t>1520300 Молоко коровье цельное сухое</w:t>
              <w:br/>
              <w:t>1520500 Масло сливочное коровье</w:t>
              <w:br/>
              <w:t>1520520 Сыры жирные крупные (сычужные твердые)</w:t>
              <w:br/>
              <w:t>1520700 Молоко сгущ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1 (Специфик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Российская Федерация, 614023, Пермский край, Пермь г, ул. Сокольск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1 по 30.09.2011, ежедневно, до 11 часов ут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(Двадцать) банковских дней после поставки товара на основании счета, товарной накладной и счета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Сокольск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8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26:00Z</dcterms:created>
  <dc:creator>Владелец</dc:creator>
  <dc:description/>
  <cp:keywords/>
  <dc:language>en-US</dc:language>
  <cp:lastModifiedBy>Владелец</cp:lastModifiedBy>
  <dcterms:modified xsi:type="dcterms:W3CDTF">2011-06-08T06:27:00Z</dcterms:modified>
  <cp:revision>2</cp:revision>
  <dc:subject/>
  <dc:title/>
</cp:coreProperties>
</file>