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ЭА-2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bCs/>
        </w:rPr>
        <w:t xml:space="preserve">подведение итогов открытого аукциона в электронной форме </w:t>
      </w:r>
      <w:r>
        <w:rPr>
          <w:b/>
          <w:color w:val="000000"/>
        </w:rPr>
        <w:t xml:space="preserve">на право заключ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контракта </w:t>
      </w:r>
      <w:r>
        <w:rPr>
          <w:b/>
        </w:rPr>
        <w:t xml:space="preserve">на оказание услуги по организации и проведению районных мероприятий по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рганизации досуга населения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7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и по организации и проведению районных мероприятий по организации досуга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ищенко Алефтин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</w:t>
      </w:r>
      <w:r>
        <w:rPr/>
        <w:t>:</w:t>
      </w:r>
      <w:r>
        <w:rPr>
          <w:i/>
        </w:rPr>
        <w:t xml:space="preserve"> </w:t>
      </w:r>
      <w:r>
        <w:rPr/>
        <w:t>Оказание услуги по организации и проведению районных мероприятий по организации досуга населения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>969000 (Девятьсот шестьдесят девять тысяч</w:t>
      </w:r>
      <w:r>
        <w:rPr>
          <w:bCs/>
          <w:color w:val="000000"/>
        </w:rPr>
        <w:t>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11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допущены к участию в аукционе, что отражено в протоколе рассмотрения первых частей заявок № 5ЭА-1 от 02.06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2 (два) участник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621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Наименование участника открытого аукциона в элек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 xml:space="preserve">Предложение о цене контракт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ество с ограниченной ответственностью «КПБ САХА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86376,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00, Пермский край, Пермь г, ул.Пушкина, д.9 - 2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bookmarkStart w:id="0" w:name="19"/>
            <w:r>
              <w:rPr/>
              <w:t xml:space="preserve">Индивидуальный предприниматель Ти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bookmarkStart w:id="1" w:name="19"/>
            <w:r>
              <w:rPr/>
              <w:t>Антон Михайлович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91221,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07, Пермский край, Пермь г, ул.Революции, д.5 - 10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торые части заявок на участие в аукционе в электронной форме, ранжированных по мере убывания выгодности предложения о цене контракта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977"/>
        <w:gridCol w:w="2977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щество с ограниченной ответственностью «КПБ САХА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ндивидуальный предприниматель Ти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нто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бщество с ограниченной ответственностью «КПБ САХАР» (порядковый номер заявки № 1), которое предложило наиболее низкую цену контракта в размере 886376,98 (Восемьсот восемьдесят шесть тысяч триста семьдесят шесть) рублей 98 копеек и заявка которого на участие в открытом аукционе в электронной форме соответствует требованиям документа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/>
        <w:t>3. Признать участником размещения заказа, предложившим лучшую цену после цены, предложенной победителем, Индивидуального предпринимателя Титова Антона Михайловича (порядковый номер заявки № 2), цена контракта – 891221,98 (Восемьсот девяносто одна тысяча двести двадцать один) рубль 98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ищенко А.Ю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11:00Z</dcterms:created>
  <dc:creator>ump15</dc:creator>
  <dc:description/>
  <cp:keywords/>
  <dc:language>en-US</dc:language>
  <cp:lastModifiedBy>131901</cp:lastModifiedBy>
  <cp:lastPrinted>2011-06-01T13:04:00Z</cp:lastPrinted>
  <dcterms:modified xsi:type="dcterms:W3CDTF">2011-06-08T08:15:00Z</dcterms:modified>
  <cp:revision>22</cp:revision>
  <dc:subject/>
  <dc:title>ПРОТОКОЛ № 01/03-07</dc:title>
</cp:coreProperties>
</file>