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1000013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изданию информационных сборников в 2011 году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inmot@permregion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изданию информационных сборников в 2011 году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21000 Услуги по печатанию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ребованиями к подготовке и изготовлению информационных сборников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изготовленной продукции – по согласованию с заказчиком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момента подписания контракта по 30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2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              С.В.Мальце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47:00Z</dcterms:created>
  <dc:creator>130908</dc:creator>
  <dc:description/>
  <dc:language>en-US</dc:language>
  <cp:lastModifiedBy>131901</cp:lastModifiedBy>
  <cp:lastPrinted>2011-05-19T09:37:00Z</cp:lastPrinted>
  <dcterms:modified xsi:type="dcterms:W3CDTF">2011-06-08T06:49:00Z</dcterms:modified>
  <cp:revision>4</cp:revision>
  <dc:subject/>
  <dc:title/>
</cp:coreProperties>
</file>