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Извещению о проведении запроса </w:t>
      </w:r>
    </w:p>
    <w:p>
      <w:pPr>
        <w:pStyle w:val="Normal"/>
        <w:jc w:val="right"/>
        <w:rPr/>
      </w:pPr>
      <w:r>
        <w:rPr/>
        <w:t>котировок № 08 от 08.06.2011г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Договор № 08-20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капитальному ремонту металлической кровл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</w:t>
        <w:tab/>
        <w:tab/>
        <w:t xml:space="preserve">                   </w:t>
        <w:tab/>
        <w:tab/>
        <w:t xml:space="preserve">           </w:t>
        <w:tab/>
        <w:t xml:space="preserve">  «     » ___________ 2011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МУЗ «Городская поликлиника № 8»</w:t>
      </w:r>
      <w:r>
        <w:rPr>
          <w:szCs w:val="24"/>
        </w:rPr>
        <w:t xml:space="preserve">, именуемое в дальнейшем «Заказчик», в лице </w:t>
      </w:r>
      <w:r>
        <w:rPr>
          <w:color w:val="000000"/>
          <w:spacing w:val="-1"/>
          <w:szCs w:val="24"/>
        </w:rPr>
        <w:t>главного врача Половникова Виталия Петровича, д</w:t>
      </w:r>
      <w:r>
        <w:rPr>
          <w:szCs w:val="24"/>
        </w:rPr>
        <w:t xml:space="preserve">ействующего на основании Устава, с одной стороны и </w:t>
      </w:r>
      <w:r>
        <w:rPr>
          <w:b/>
          <w:szCs w:val="24"/>
        </w:rPr>
        <w:t>______________,</w:t>
      </w:r>
      <w:r>
        <w:rPr>
          <w:szCs w:val="24"/>
        </w:rPr>
        <w:t xml:space="preserve"> именуемое в дальнейшем «Подрядчик», в лице ___________________________, действующего на основании _______________________, с другой стороны, заключили настоящий договор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. Предмет догов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1.1.Настоящий договор заключен по результатам оценки котировочной комиссии (протокол от _________________). </w:t>
      </w:r>
      <w:r>
        <w:rPr>
          <w:sz w:val="24"/>
        </w:rPr>
        <w:t xml:space="preserve">Подрядчик обязуется выполнить по заданию Заказчика следующую работу: капитальный ремонт металлической кровли в Поликлинике № 2, расположенной по адресу г.Пермь, ул. Бушмакина, 17,  и сдать ее результат Заказчику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техническом задан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>_______________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договор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3. Цена договора, порядок приемки и оплаты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1. Цена договора, подлежащего выполнению, 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 (___________________________руб. ____коп)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договора  включает в себя все выплаченные или подлежащие выплате налоги, сборы, расходы по обеспечению работ, указанных в техническом задании (Приложение №1)  и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4. Оплата за выполненные Подрядчиком объемы работ осуществляется Заказчиком в течение 20 банковских дней 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договор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договор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договор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договор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по пожарной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договор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договор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договор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договору (в том числе, если недостатки возникли или выявлены после завершения производства работ), иных нарушений условий настоящего договор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договора и технологией, стоимость указанных работ снижается Заказчиком в соответствии с условиями, установленными настоящим договор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по договор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срока выполнения работ Подрядчик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договор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договор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договор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</w:rPr>
        <w:t xml:space="preserve">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договор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Приложения к договор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Локальный сметный расче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поликлиника № 8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6 г.Пермь ул. Домостроительная,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7031521/ 5907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факс) (342) 263 45 85, тел (342) 263 56 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/____________________/ В.П.Половников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90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05" w:leader="none"/>
      </w:tabs>
      <w:ind w:left="5760" w:hanging="576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2:59:00Z</dcterms:created>
  <dc:creator>ХОЗУ</dc:creator>
  <dc:description/>
  <cp:keywords/>
  <dc:language>en-US</dc:language>
  <cp:lastModifiedBy> </cp:lastModifiedBy>
  <cp:lastPrinted>2011-05-03T11:14:00Z</cp:lastPrinted>
  <dcterms:modified xsi:type="dcterms:W3CDTF">2011-06-07T11:35:00Z</dcterms:modified>
  <cp:revision>26</cp:revision>
  <dc:subject/>
  <dc:title>Муниципальный контракт  № ______</dc:title>
</cp:coreProperties>
</file>