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035630001831100022  от «08»  июня   2011 г. </w:t>
      </w:r>
      <w:r>
        <w:rPr>
          <w:b/>
        </w:rPr>
        <w:t>о проведении запроса котировок на оказание услуги  «Запись пациентов на прием» на 3,4  квартал  2011 год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86-94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Гладких Екатерина Виталье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</w:t>
      </w:r>
      <w:r>
        <w:rPr>
          <w:b/>
          <w:sz w:val="20"/>
        </w:rPr>
        <w:t>«Запись пациентов на прием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иод оказания услуги: ежемесячно с  </w:t>
      </w:r>
      <w:r>
        <w:rPr>
          <w:b/>
          <w:sz w:val="20"/>
        </w:rPr>
        <w:t>01.07. 2011  по 31.12.2011  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договора, должна включать в себя все налоги,  сборы и  другие обязательные платеж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договора:  </w:t>
      </w:r>
      <w:r>
        <w:rPr>
          <w:b/>
          <w:sz w:val="20"/>
        </w:rPr>
        <w:t xml:space="preserve">328 338,00 </w:t>
      </w:r>
      <w:r>
        <w:rPr>
          <w:sz w:val="20"/>
        </w:rPr>
        <w:t xml:space="preserve"> (Триста двадцать восемь тысяч триста тридцать восемь рублей 0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в письменной форме  согласно приложению № 2 по адресу: г. Пермь, ул. Писарева, 56, административный корпус   </w:t>
      </w:r>
      <w:r>
        <w:rPr>
          <w:b/>
          <w:sz w:val="20"/>
        </w:rPr>
        <w:t xml:space="preserve">до 10 часов 00 минут  «21»  июня  2011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Договора  победителем от  7 до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врач      МУЗ «ГП № 9»                                              ___________                                  Г.И. 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</w:rPr>
        <w:t>3. Проект Договора (приложение №3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user</cp:lastModifiedBy>
  <cp:lastPrinted>2011-03-03T08:48:00Z</cp:lastPrinted>
  <dcterms:modified xsi:type="dcterms:W3CDTF">2011-06-08T08:27:00Z</dcterms:modified>
  <cp:revision>35</cp:revision>
  <dc:subject/>
  <dc:title>ЗАПРОС КОТИРОВОЧНОЙ ЦЕНЫ</dc:title>
</cp:coreProperties>
</file>