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98511000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фрукты, сухо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фрукты, сухо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1 43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 на перевозку, страхование, уплату таможенных пошлин, налогов, сборов и другиех обязательныех платеж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(максимальной ) цены расчитано на основании коммерческих предложений поставщик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III квартала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в течение 30(тридцать) банковских дней после поставки товара,подписания накладных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ул. Ленина, д.13, администрация,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Cs/>
        </w:rPr>
      </w:pPr>
      <w:r>
        <w:rPr/>
        <w:br/>
        <w:br/>
      </w:r>
      <w:r>
        <w:rPr>
          <w:i/>
          <w:iCs/>
        </w:rPr>
        <w:t xml:space="preserve">Опубликовано: </w:t>
      </w:r>
      <w:r>
        <w:rPr>
          <w:iCs/>
        </w:rPr>
        <w:t>08.06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Главный врач  МУЗ ДГКБ № 3                                                           И.Г.Шинка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25:00Z</dcterms:created>
  <dc:creator>User</dc:creator>
  <dc:description/>
  <cp:keywords/>
  <dc:language>en-US</dc:language>
  <cp:lastModifiedBy>ump22</cp:lastModifiedBy>
  <dcterms:modified xsi:type="dcterms:W3CDTF">2011-06-08T10:19:00Z</dcterms:modified>
  <cp:revision>2</cp:revision>
  <dc:subject/>
  <dc:title>Извещение</dc:title>
</cp:coreProperties>
</file>