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0356300044511000017-2Э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рассмотрения вторых частей заявок на участие в открытом аукционе</w:t>
      </w:r>
      <w:r>
        <w:rPr>
          <w:b/>
          <w:color w:val="000000"/>
          <w:sz w:val="22"/>
          <w:szCs w:val="22"/>
        </w:rPr>
        <w:t xml:space="preserve"> в электронной форме на право заключения муниципального контракт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выполнение работ по капитальному ремонту стен и пола цокольного этажа книгохранения ЦГБ им.А.С.Пушкина по адресу: г.Пермь, ул.Петропавловская, 25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г. Пермь 07.06.2011 года 16.30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аталья Серге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юк Ян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ова Ольга Валерьевна</w:t>
            </w:r>
          </w:p>
        </w:tc>
      </w:tr>
    </w:tbl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вестка: Рассмотрение вторых частей заявок на участие в открытом аукционе</w:t>
      </w:r>
      <w:r>
        <w:rPr>
          <w:color w:val="000000"/>
          <w:sz w:val="22"/>
          <w:szCs w:val="22"/>
        </w:rPr>
        <w:t xml:space="preserve"> в электронной форме на право заключения муниципального контракта </w:t>
      </w:r>
      <w:r>
        <w:rPr>
          <w:sz w:val="22"/>
          <w:szCs w:val="22"/>
        </w:rPr>
        <w:t>на выполнение работ по капитальному ремонту стен и пола цокольного этажа книгохранения ЦГБ им.А.С.Пушкина по адресу: г. Пермь, ул. Петропавловская, д. 25 (Извещение № 0356300044511000017 от 23.05.2011 г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атривала заявки в соответствии со статьей 41.11 Федерального закона № 94-ФЗ от 21.07.2005 г. и приняла следующие решения:</w:t>
      </w:r>
    </w:p>
    <w:tbl>
      <w:tblPr>
        <w:tblW w:w="105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2126"/>
        <w:gridCol w:w="1748"/>
        <w:gridCol w:w="1892"/>
        <w:gridCol w:w="1416"/>
        <w:gridCol w:w="141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/№ заявки с учетом ранж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/№ заявки УР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З, адрес местанахождения, ИНН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соответствии заявки требованиям документации об аукцион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ная в ходе аукциона цена контракта, руб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Пермстроймет+», г.Пермь, ул.Лифановская, 2, ИНН 59060538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753,79</w:t>
            </w:r>
          </w:p>
        </w:tc>
      </w:tr>
      <w:tr>
        <w:trPr>
          <w:trHeight w:val="18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 «Фасад»,     г.Пермь, ул.Халтурина, 8а, ИНН 59060030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ответствуе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. 1, ч. 6 ст. 41.11 / раздел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ставлен документ подтверждающий право УРЗ в соответствии с законодательством РФ выполнять работы, являющиеся предметом открытого аукциона в электронной форме: лицензия на осуществление деятельности по реставрации объектов культурного наследия (памятников истории и культуры), полученная в соответствии с постановлением Правительства РФ от 20.02.2007 года № 1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185,6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ч. 11 статьи 41.11 Федерального закона № 94-ФЗ от 21.07.2005 г. открытый аукцион в электронной форме на право заключения муниципального контракта на выполнение работ по капитальному ремонту стен и пола цокольного этажа книгохранения ЦГБ им.А.С.Пушкина по адресу: г.Пермь, ул.Петропавловская, 25 - признается несостоявшимс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екомендует Заказчику действовать в соответствии с частью 15 статьи 41.11 ФЗ Федерального закона № 94-ФЗ от 21.07.2005 г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совали: Клешнина Н.С. – ЗА; Антонюк Я.В. – ЗА; Нырова О.В. - З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шнина Наталья Сергее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юк Яна Владимиров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рова Ольга Валерьев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Textspanview">
    <w:name w:val="textspanview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4:58:00Z</dcterms:created>
  <dc:creator>User</dc:creator>
  <dc:description/>
  <cp:keywords/>
  <dc:language>en-US</dc:language>
  <cp:lastModifiedBy>USER</cp:lastModifiedBy>
  <cp:lastPrinted>2011-06-08T14:33:00Z</cp:lastPrinted>
  <dcterms:modified xsi:type="dcterms:W3CDTF">2011-06-08T08:34:00Z</dcterms:modified>
  <cp:revision>5</cp:revision>
  <dc:subject/>
  <dc:title/>
</cp:coreProperties>
</file>