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clear" w:pos="720"/>
          <w:tab w:val="left" w:pos="567" w:leader="none"/>
          <w:tab w:val="left" w:pos="9214" w:leader="none"/>
        </w:tabs>
        <w:ind w:left="0" w:right="0" w:firstLine="567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токол № 59</w:t>
      </w:r>
      <w:r>
        <w:rPr>
          <w:sz w:val="22"/>
          <w:szCs w:val="22"/>
        </w:rPr>
        <w:br/>
      </w:r>
      <w:r>
        <w:rPr>
          <w:b/>
          <w:sz w:val="22"/>
          <w:szCs w:val="22"/>
        </w:rPr>
        <w:t>рассмотрения и оценки котировочных заявок</w:t>
      </w:r>
    </w:p>
    <w:p>
      <w:pPr>
        <w:pStyle w:val="TextBodyIndent"/>
        <w:tabs>
          <w:tab w:val="clear" w:pos="720"/>
          <w:tab w:val="left" w:pos="567" w:leader="none"/>
          <w:tab w:val="left" w:pos="9214" w:leader="none"/>
        </w:tabs>
        <w:ind w:left="0" w:right="0" w:firstLine="567"/>
        <w:rPr/>
      </w:pPr>
      <w:r>
        <w:rPr>
          <w:b/>
          <w:sz w:val="22"/>
          <w:szCs w:val="22"/>
        </w:rPr>
        <w:t>на поставку фартуков специального назначения для МУЗ «ГКБ №4»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г. Пермь                                                                             «08» июня 2011 года</w:t>
        <w:br/>
        <w:tab/>
        <w:tab/>
        <w:tab/>
        <w:tab/>
        <w:tab/>
        <w:tab/>
        <w:tab/>
        <w:tab/>
        <w:tab/>
        <w:tab/>
        <w:t xml:space="preserve">                                13 часов 00 минут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1. На заседании единой аукционной (котировочной) комиссии по размещению заказов для нужд МУЗ ГКБ № 4  (далее – Единая комиссия) по рассмотрению и оценке котировочных заявок присутствовали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1.1. Председатель комиссии:       Галкина Ольга Юрь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1.2. Заместитель председателя:   Лозовская Юлия Валентин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1.3. Члены комиссии:                    Вострикова Наталия Геннадье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                                                      </w:t>
      </w:r>
      <w:r>
        <w:rPr>
          <w:sz w:val="22"/>
          <w:szCs w:val="22"/>
        </w:rPr>
        <w:t>Тютнева Елизавета Владимир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ab/>
        <w:tab/>
        <w:tab/>
        <w:t xml:space="preserve">                             Садилова Ирина Михайловна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Чижова Юлия Николаевна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. Наименование предмета запроса котировок: поставка медикаментов (препараты действующие на нервную систему)  (извещение № 59 от «31» мая 2011 года размещено на  сайте администрации г. Перми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и официальном сайте zakupki.gov.ru «31» мая 2011 года)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3. Максимальная цена договора: 28 800,00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рублей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4. Источник финансирования заказа: средства ОМС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5. Требования, установленные в извещении о проведении запроса котировок (существенные условия договора)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a. Наименование, характеристики и количество поставляемых товаров: представлены в Извещении № 59 от «31» мая 2011 г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b. Место доставки: 614107, г. Пермь, ул. Ким, 2, ГКБ № 4, кааб. 210, 2 этаж,  до экспедиционной, с 09.00 до 16.00 в рабочие дни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c. Период поставки: Поставка товара осуществляется в течение 10-ти календарных дней с момента подписания сторонами Договора.        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d. Сведения  о включенных (не включенных) в цену товара расходах: цен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e. Срок и условия оплаты поставок товаров: Оплата за товар будет производить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g. Требования к участникам размещения заказа: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- отсутствие в реестре недобросовестных поставщиков.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6. До окончания, указанного в извещении о проведении запроса котировок, срока подачи котировочных заявок не поступило ни одной котировочной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>7. Единая комиссия приняла решение: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>
          <w:sz w:val="22"/>
          <w:szCs w:val="22"/>
        </w:rPr>
        <w:t xml:space="preserve">7.1. Признать запрос котировок не состоявшимся.    </w:t>
      </w:r>
    </w:p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8. Подписи:</w:t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819"/>
      </w:tblGrid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Галкина О.Ю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председателя: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Лозовская Ю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Вострикова Н.Г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Садилова И.М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 Тютнева Е.В.</w:t>
            </w:r>
          </w:p>
        </w:tc>
      </w:tr>
      <w:tr>
        <w:trPr>
          <w:trHeight w:val="575" w:hRule="atLeast"/>
        </w:trPr>
        <w:tc>
          <w:tcPr>
            <w:tcW w:w="5495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snapToGrid w:val="false"/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819" w:type="dxa"/>
            <w:tcBorders/>
          </w:tcPr>
          <w:p>
            <w:pPr>
              <w:pStyle w:val="TextBodyIndent"/>
              <w:tabs>
                <w:tab w:val="clear" w:pos="720"/>
                <w:tab w:val="left" w:pos="567" w:leader="none"/>
              </w:tabs>
              <w:ind w:left="0" w:right="0" w:firstLine="567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 Чижова Ю.Н.</w:t>
            </w:r>
          </w:p>
        </w:tc>
      </w:tr>
    </w:tbl>
    <w:p>
      <w:pPr>
        <w:pStyle w:val="TextBodyIndent"/>
        <w:tabs>
          <w:tab w:val="clear" w:pos="720"/>
          <w:tab w:val="left" w:pos="567" w:leader="none"/>
        </w:tabs>
        <w:ind w:left="0" w:right="0" w:firstLine="567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516" w:bottom="57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Wingdings" w:hAnsi="Wingdings" w:cs="Wingdings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ascii="Courier New" w:hAnsi="Courier New" w:cs="Courier New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Wingdings" w:hAnsi="Wingdings" w:cs="Wingdings"/>
      <w:b w:val="false"/>
      <w:i w:val="false"/>
      <w:sz w:val="28"/>
      <w:szCs w:val="26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6z1">
    <w:name w:val="WW8Num6z1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szCs w:val="24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AbsatzStandardschriftart1111">
    <w:name w:val="WW-Absatz-Standardschriftart1111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9z1">
    <w:name w:val="WW8Num9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WW8Num21z0">
    <w:name w:val="WW8Num2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0"/>
      <w:sz w:val="20"/>
      <w:vertAlign w:val="baseline"/>
    </w:rPr>
  </w:style>
  <w:style w:type="character" w:styleId="1">
    <w:name w:val="Основной шрифт абзаца1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Style16">
    <w:name w:val="Символ сноски"/>
    <w:basedOn w:val="1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Style17">
    <w:name w:val="Символ нумерации"/>
    <w:qFormat/>
    <w:rPr>
      <w:rFonts w:ascii="Times New Roman" w:hAnsi="Times New Roman" w:cs="Times New Roman"/>
      <w:sz w:val="24"/>
      <w:szCs w:val="29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5529" w:right="0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left="0" w:right="0" w:firstLine="567"/>
      <w:jc w:val="both"/>
    </w:pPr>
    <w:rPr>
      <w:sz w:val="24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19:00Z</dcterms:created>
  <dc:creator>Институт госзакупок РАГС</dc:creator>
  <dc:description/>
  <cp:keywords/>
  <dc:language>en-US</dc:language>
  <cp:lastModifiedBy>mtslek</cp:lastModifiedBy>
  <cp:lastPrinted>2011-06-08T08:26:00Z</cp:lastPrinted>
  <dcterms:modified xsi:type="dcterms:W3CDTF">2011-06-08T04:53:00Z</dcterms:modified>
  <cp:revision>263</cp:revision>
  <dc:subject/>
  <dc:title>ПРОТОКОЛ ОЦЕНКИ И СОПОСТАВЛЕНИЯ ЗАЯВОК НА УЧАСТИЕ В КОНКУРСЕ </dc:title>
</cp:coreProperties>
</file>