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8» июня 2011 года № 61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оказание услуг перевозки автомобилем ВАЗ-2114 или «эквивалент» с экипажем и автотранспортное обслуживание 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еревозки автомобилем ВАЗ-2114 или «эквивалент» с экипажем и автотранспортное обслужи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1.07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59 38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1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90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mtslek</cp:lastModifiedBy>
  <cp:lastPrinted>2009-11-13T11:43:00Z</cp:lastPrinted>
  <dcterms:modified xsi:type="dcterms:W3CDTF">2011-06-08T03:58:00Z</dcterms:modified>
  <cp:revision>146</cp:revision>
  <dc:subject/>
  <dc:title>ЗАПРОС КОТИРОВОЧНОЙ ЦЕНЫ</dc:title>
</cp:coreProperties>
</file>