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24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8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фр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05" г. Перми (ИНН 590500660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фрукты» </w:t>
        <w:br/>
        <w:t>Начальная (максимальная) цена контракта (с указанием валюты): 230 602,00 (двести тридцать тысяч шестьсо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2411000008 от 31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Харлам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юкина Наталья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хне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Климова Татьян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06.2011 по адресу: г.Пермь, ул. Братьев Игнатовых,13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Мира,107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Пермь ул.Чкалова,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25135, КПП 590401001 Общество с ограниченной ответственностью ООО "Манго" (Адрес: 614064, г,Пермь ул.Чкалова,22).</w:t>
        <w:br/>
        <w:t>Предложение о цене контракта: 224 719,00 (двести двадцать четыре тысячи семьсот девят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Ваганов Андрей Сергеевич (Адрес: г.Пермь, ул. Мира,107-38).</w:t>
        <w:br/>
        <w:t>Предложение о цене контракта: 225 556,00 (двести двадцать пять тысяч пятьсот пя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9"/>
        <w:gridCol w:w="7106"/>
      </w:tblGrid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юкина Наталья Юр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хнева Ольга Александр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лимова Татья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0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6.2011 №03563001624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6.2011 №03563001624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30 602,00 (двести тридцать тысяч шестьсо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Мира,107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Яблоки ГОСТ Р 50528-93 1900,00кг 57,00руб Бананы ГОСТ Р 51603-2000 1092,00кг 43,00руб Груша ГОСТ Р 16270-70 700,00кг 64 руб Лимоны ГОСТ Р 4429-82 50,00кг 70,00руб Мандарины ГОСТ Р 4428-82 400,00кг 55,00руб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Пермь ул.Чкалова,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Яблоки ГОСТ Р 50528-93 1900кг 52,00руб Бананы ГОСТ Р 51603-2000 1092,00кг 52,00руб Груша ГОСТ Р 16270-70 700,00кг 62,80руб Лимоны ГОСТ Р 4429-82 50,00кг 63,50 руб Мандарины ГОСт 4428-82 400,00кг 55,00руб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6.2011 №03563001624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6.2011 №03563001624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55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 71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07:00Z</dcterms:created>
  <dc:creator>Татьяна</dc:creator>
  <dc:description/>
  <cp:keywords/>
  <dc:language>en-US</dc:language>
  <cp:lastModifiedBy>Татьяна</cp:lastModifiedBy>
  <dcterms:modified xsi:type="dcterms:W3CDTF">2011-06-08T09:07:00Z</dcterms:modified>
  <cp:revision>2</cp:revision>
  <dc:subject/>
  <dc:title/>
</cp:coreProperties>
</file>