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  <w:u w:val="single"/>
        </w:rPr>
        <w:t>протокол № 36 рассмотрения и оценки котировочных заявок</w:t>
      </w:r>
      <w:r>
        <w:rPr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на капитальный ремонт помещения №56 (кабинет №1) по адресу: г. Пермь, ул. Екатерининская, 224 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0"/>
          <w:u w:val="single"/>
        </w:rPr>
      </w:pPr>
      <w:r>
        <w:rPr>
          <w:b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8» июня 2011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: капитальный ремонт помещения №56 (кабинет №1) по адресу: г. Пермь, ул. Екатерининская, 224 (извещение № 38 от «31» ма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31» мая  2011 года)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96228 (Четыреста двадцать шесть тысяч семьсот девяносто) руб. 14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Пермь, ул. Екатерининская, 22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 выполнения работ:  в течение 12 календарных дней после подписания гражданско-правового догов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должна быть указана с учетом следующих расходов: </w:t>
      </w:r>
      <w:r>
        <w:rPr>
          <w:bCs/>
          <w:sz w:val="24"/>
          <w:szCs w:val="24"/>
        </w:rPr>
        <w:t>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выполненных работ будет произведена до «30» сентября 2011 года безналичным перечислением денежных средств по факту выполнения работ  после  предоставления Подрядчиком оформленных и подписанных в установленном порядке счета, счет - фактуры, акта о приемке выполненных работ по форме КС-2, справку и стоимости выполненных работ по форме КС-3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90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3-к от 07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Наше дел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85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4-к от 07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9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37-к от 07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2,92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38-к о т07.06.2011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/>
        <w:t xml:space="preserve">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25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и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Несоответствие в котировочной заявке требованиям  сведений о включенных в цену расходах указанных в Извещении о проведении запроса котировок № 38 от «31» мая 2011, а именно:  в сведениях о включенных в цену расходах не указана </w:t>
            </w:r>
            <w:r>
              <w:rPr>
                <w:bCs/>
                <w:sz w:val="22"/>
                <w:szCs w:val="22"/>
              </w:rPr>
              <w:t xml:space="preserve"> стоимость всех работ, предусмотренных сметой, заготовительно-складских расходов,  расходы на эксплуатацию машин и механизмов, вывоз мус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</w:tc>
      </w:tr>
    </w:tbl>
    <w:p>
      <w:pPr>
        <w:pStyle w:val="Heading1"/>
        <w:numPr>
          <w:ilvl w:val="1"/>
          <w:numId w:val="5"/>
        </w:numPr>
        <w:tabs>
          <w:tab w:val="clear" w:pos="720"/>
          <w:tab w:val="left" w:pos="0" w:leader="none"/>
          <w:tab w:val="left" w:pos="1560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омфор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Наше дел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й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</w:t>
      </w:r>
      <w:r>
        <w:rPr>
          <w:sz w:val="24"/>
          <w:szCs w:val="24"/>
        </w:rPr>
        <w:t xml:space="preserve"> «Наше дело»</w:t>
      </w:r>
      <w:r>
        <w:rPr>
          <w:bCs/>
          <w:kern w:val="2"/>
          <w:sz w:val="24"/>
          <w:szCs w:val="24"/>
        </w:rPr>
        <w:t xml:space="preserve"> и составила - 85000 (Восемьдесят пять тысяч)  рублей 00 копеек.</w:t>
      </w:r>
    </w:p>
    <w:p>
      <w:pPr>
        <w:pStyle w:val="Heading1"/>
        <w:numPr>
          <w:ilvl w:val="0"/>
          <w:numId w:val="2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ПО «Наше дело», место нахождения: 614066, г. Пермь, ул. Чайковского, 17-22; тел. (342) 221-76-15. </w:t>
      </w:r>
    </w:p>
    <w:p>
      <w:pPr>
        <w:pStyle w:val="TextBodyIndent"/>
        <w:numPr>
          <w:ilvl w:val="0"/>
          <w:numId w:val="0"/>
        </w:numPr>
        <w:spacing w:before="0" w:after="120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85000 (Восемьдесят пять тысяч)  рублей 00 копеек.</w:t>
      </w:r>
    </w:p>
    <w:p>
      <w:pPr>
        <w:pStyle w:val="TextBodyIndent"/>
        <w:numPr>
          <w:ilvl w:val="0"/>
          <w:numId w:val="0"/>
        </w:numPr>
        <w:spacing w:before="0" w:after="120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, ООО «Край», место нахождения: г. Пермь, ул. Барановская, 4, тел. 89082641162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89409 (Восемьдесят девять тысяч четыреста девять)</w:t>
      </w:r>
      <w:r>
        <w:rPr>
          <w:bCs/>
          <w:kern w:val="2"/>
          <w:sz w:val="24"/>
          <w:szCs w:val="24"/>
        </w:rPr>
        <w:t xml:space="preserve">  рубля 00 копеек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16"/>
        <w:ind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1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1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08» июня 2011 г. № 36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1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16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1384"/>
        <w:gridCol w:w="3861"/>
        <w:gridCol w:w="1702"/>
        <w:gridCol w:w="15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90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Наше дело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-108" w:firstLine="142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85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-108" w:firstLine="142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9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ран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-108" w:firstLine="142"/>
              <w:jc w:val="lef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  сведений о включенных в цену расходах указанных в Извещении о проведении запроса котировок № 38 от «31» мая 2011, а именно:  в сведениях о включенных в цену расходах не указана </w:t>
            </w:r>
            <w:r>
              <w:rPr>
                <w:bCs/>
              </w:rPr>
              <w:t xml:space="preserve"> стоимость всех работ, предусмотренных сметой, заготовительно-складских расходов,  расходы на эксплуатацию машин и механизмов, вывоз мус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2,92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6-08T14:03:00Z</cp:lastPrinted>
  <dcterms:modified xsi:type="dcterms:W3CDTF">2011-06-08T08:06:00Z</dcterms:modified>
  <cp:revision>60</cp:revision>
  <dc:subject/>
  <dc:title>ПРОТОКОЛ ОЦЕНКИ И СОПОСТАВЛЕНИЯ ЗАЯВОК НА УЧАСТИЕ В КОНКУРСЕ </dc:title>
</cp:coreProperties>
</file>