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ктивов для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ктивов для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4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поставляемых товаров приведена в Техническом задании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представлено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20 (лаборатор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: в течение трёх дней с момента подписания договора. Поставка производится ежемесячно по конкретным заявкам Заказчика, которые подаются Поставщику за 3 дня до предполагаемой поставки. Окончание: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будет производиться безналичным перечислением денежных средств в течение 20 банковских дней, со дня выставления товарных накладных, счет - фактуры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4:00Z</dcterms:created>
  <dc:creator>User</dc:creator>
  <dc:description/>
  <dc:language>en-US</dc:language>
  <cp:lastModifiedBy>User</cp:lastModifiedBy>
  <dcterms:modified xsi:type="dcterms:W3CDTF">2011-06-08T09:04:00Z</dcterms:modified>
  <cp:revision>2</cp:revision>
  <dc:subject/>
  <dc:title/>
</cp:coreProperties>
</file>