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0356300023211000010 от «08» июня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оказание услуг по организации санаторно-курортного лечения и оздоровления работни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32"/>
        <w:gridCol w:w="446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</w:t>
            </w:r>
            <w:r>
              <w:rPr>
                <w:b/>
                <w:sz w:val="22"/>
                <w:szCs w:val="22"/>
              </w:rPr>
              <w:t>функциональные (потребительские) характеристики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арактеристикам услу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утево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шт.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лечения и оздоровл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 дней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8.2011г.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все виды деятельности, реквизиты действующей лицензии, наименование территории на которой действует лиценз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ания медицинских услуг должно соответствовать стандарту санаторно-курортной помощи при лечен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чебно-диагностические программы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нервной систем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гинекологических заболева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болеваниях органов пищевар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а из основных процедур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неральные ванны (бромйодные, соляные сероводородные);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чебный бассей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 двух дополнительных процедур из числа указанных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амерные гальванические ванн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аэрозольтерапия с бромйодной водо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из физиотерапевтических процедур: гальванизация, гальваногрязь, электрофорез лекарственных веществ, УВЧ, СВЧ, ДМВ-терапия, СМВ-терапия, дарсонвализация, КВЧ-терапия, магнит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душ (один из указанных): циркулярный, веерный, Шарко, восходящий);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лечение (озокеритотерапия или парафинотерапия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: ручной, подводный душ-массаж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двух процедур локального воздействия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шения минеральной водой: десен; головы; гинекологическ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аппликац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тампоны: вагинальные, ректальны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ле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весь период лечения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гимнастика под руководством инструктора ЛФ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минеральная вода внутрь (по показаниям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узких специалистов санаторно-курортного учреждения (по показаниям): невролога, гинеколога, уролога; физиотерапевта, терапев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социально-бытовым условиям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одноместных или двухместных благоустроенных номера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бств, включая возможность соблюдения личной гигиены (туалет, душевая кабина) в номер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устроенной территории (освещение, скамейки, беседки и т.д.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я и охраны территор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качеству оказания услуг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Кировская область, Челябинская область, Свердловская обла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санатор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экологически чистой местности, вдали от промышленных городов и предприятий, с удобным проездом к месту отдых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анатор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а, озеленена, ограждена и освеще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е здание. Расположение пищеблока в корпусе или наличие теплого перех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пит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х раз в день, выбор меню, организация диетического питания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утево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чем за 7 (семь) дней до наступления срока действия путевок, по адресу: г. Пермь, ул. М.Рыбалко, 44, приемная, для Демышевой Л.Ю. по накладной и акту приема-передачи 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Главный врач                                                                   Чернышова О.Е.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3:00Z</dcterms:created>
  <dc:creator>olga</dc:creator>
  <dc:description/>
  <dc:language>en-US</dc:language>
  <cp:lastModifiedBy>User</cp:lastModifiedBy>
  <cp:lastPrinted>2011-06-08T08:38:00Z</cp:lastPrinted>
  <dcterms:modified xsi:type="dcterms:W3CDTF">2011-06-08T05:42:00Z</dcterms:modified>
  <cp:revision>39</cp:revision>
  <dc:subject/>
  <dc:title>ИЗВЕЩЕНИЕ №  84 от «16» октября  2007 г</dc:title>
</cp:coreProperties>
</file>