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санаторно-курортного лечения и оздоровления рабо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санаторно-курортного лечения и оздоровления работ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ых услуг должна включать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4000 Услуги санаториев и прочих оздоровительных учрежд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ых услуг приведена в Техническом задании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представлено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: с 16.08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счету в течение 20 (Двадцати) банковски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Пермского края, средства муниципального бюджета, средства работников учрежде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7:00Z</dcterms:created>
  <dc:creator>User</dc:creator>
  <dc:description/>
  <dc:language>en-US</dc:language>
  <cp:lastModifiedBy>User</cp:lastModifiedBy>
  <dcterms:modified xsi:type="dcterms:W3CDTF">2011-06-08T09:17:00Z</dcterms:modified>
  <cp:revision>2</cp:revision>
  <dc:subject/>
  <dc:title/>
</cp:coreProperties>
</file>