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7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июн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межрегионального детского экологического лагеря "Радуга - 2011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межрегионального детского экологического лагеря "Радуга - 2011"» </w:t>
        <w:br/>
        <w:t>Начальная (максимальная) цена контракта (с указанием валюты): 390 000,00 (триста девяносто тысяч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711000003 от 27.05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ретьяков Лев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нин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лотни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6.2011 по адресу: Пермский край, г.Пермь, ул. Советская, 22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ое лицо, являющиеся некоммерческой организацией Пермская краевая общественная организация "ЭкоПуть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.Лумумбы, 9-4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Пермское краевое отделение общероссийской общественной организации "Всероссийское общество охраны природы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Народовольческая, 3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76992, КПП 590601001 Юридическое лицо, являющиеся некоммерческой организацией Пермская краевая общественная организация "ЭкоПуть" (Адрес: 614077, г. Пермь, ул. П.Лумумбы, 9-44).</w:t>
        <w:br/>
        <w:t>Предложение о цене контракта: 389 200,00 (триста восемьдесят девять тысяч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70466, КПП 590401001 Прочие некоммерческие организации Пермское краевое отделение общероссийской общественной организации "Всероссийское общество охраны природы" (Адрес: г.Пермь, ул.Народовольческая, 33).</w:t>
        <w:br/>
        <w:t>Предложение о цене контракта: 390 000,00 (триста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етьяков Лев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ин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лотни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47"/>
        <w:gridCol w:w="7008"/>
      </w:tblGrid>
      <w:tr>
        <w:trPr/>
        <w:tc>
          <w:tcPr>
            <w:tcW w:w="2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70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78"/>
            </w:tblGrid>
            <w:tr>
              <w:trPr/>
              <w:tc>
                <w:tcPr>
                  <w:tcW w:w="69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78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6.2011 №0156300025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межрегионального детского экологического лагеря "Радуга - 201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6.2011 №0156300025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межрегионального детского экологического лагеря "Радуга - 201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0 000,00 (триста 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некоммерческой организацией Пермская краевая общественная организация "ЭкоПуть" , ИНН 5906076992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.Лумумбы, 9-4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и проведению межрегионального детского экологического лагеря "Радуга - 2011"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на услугу включает в себя расходы на стоимость материалов, транспортные расходы, страхование, уплату налогов, сборов и других обязательных платежей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ое краевое отделение общероссийской общественной организации "Всероссийское общество охраны природы" , ИНН 5904070466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Народовольческая, 3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и проведению межрегионального детского экологического лагеря "Радуга - 2011"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включает расходы на стоимость материалов, транспортные расходы, страхование, уплату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6.2011 №0156300025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межрегионального детского экологического лагеря "Радуга - 201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6992, КПП 590601001, Юридическое лицо, являющиеся некоммерческой организацией Пермская краевая общественная организация "ЭкоПуть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70466, КПП 590401001, Прочие некоммерческие организации Пермское краевое отделение общероссийской общественной организации "Всероссийское общество охраны природы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6.2011 №0156300025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межрегионального детского экологического лагеря "Радуга - 201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некоммерческой организацией Пермская краевая общественная организация "ЭкоПуть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 2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ое краевое отделение общероссийской общественной организации "Всероссийское общество охраны природы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2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1-06-08T10:22:00Z</dcterms:modified>
  <cp:revision>2</cp:revision>
  <dc:subject/>
  <dc:title/>
</cp:coreProperties>
</file>