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2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Пермский городской лесхоз" (ИНН 590229285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» </w:t>
        <w:br/>
        <w:t>Начальная (максимальная) цена контракта (с указанием валюты): 404 804,00 (четыреста четыре тысячи восемьсо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9211000002 от 25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мирнова Алевтин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лемято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ибанова Юлия Никола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7.06.2011 по адресу: г.Пермь, ул.Советская, 22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2146"/>
        <w:gridCol w:w="2336"/>
        <w:gridCol w:w="3199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фтехдезсервис" 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6063, Удмуртская республика, г. Ижевск, ул. Гольянский пос., 1 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Научно-производственное Объединение "Лесное озеро" 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66, г. Самара, ул. 22 Партсъезда, д. 52 оф. 313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пектр БИО" 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11, Республика Татарстан, г.Казань, ул. Миславского, д.9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Зеленый щит - Союз" 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28, г.Екатеринбург, ул.Татищева, д.49, оф.15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аучно-производственная фирма "Дезсервис" 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 Пермь, ул. Пермская, 11а, оф.105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 "Дезцентр Пермь" 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 Пермь, а/я 3808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6</w:t>
        <w:br/>
        <w:t>ИНН 5904055845, КПП 590401001 Общество с ограниченной ответственностью " "Дезцентр Пермь" (Адрес: 614089, г. Пермь, а/я 3808).</w:t>
        <w:br/>
        <w:t>Предложение о цене контракта: 160 621,40 (сто шестьдесят тысяч шестьсот двадцать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1841010048, КПП 184100001 Общество с ограниченной ответственностью "Профтехдезсервис" (Адрес: 426063, Удмуртская республика, г. Ижевск, ул. Гольянский пос., 1 ).</w:t>
        <w:br/>
        <w:t>Предложение о цене контракта: 160 750,00 (сто шестьдесят тысяч сем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40"/>
        <w:gridCol w:w="6577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мирнова Алевтина Васильевна/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лемято Светлана Александровна/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банова Юли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33"/>
        <w:gridCol w:w="6584"/>
      </w:tblGrid>
      <w:tr>
        <w:trPr/>
        <w:tc>
          <w:tcPr>
            <w:tcW w:w="2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Пермский городской лесхоз"</w:t>
            </w:r>
          </w:p>
        </w:tc>
        <w:tc>
          <w:tcPr>
            <w:tcW w:w="65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54"/>
            </w:tblGrid>
            <w:tr>
              <w:trPr/>
              <w:tc>
                <w:tcPr>
                  <w:tcW w:w="65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55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7.06.2011 №0356300019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739"/>
        <w:gridCol w:w="1740"/>
        <w:gridCol w:w="2350"/>
        <w:gridCol w:w="236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6</w:t>
            </w:r>
          </w:p>
        </w:tc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6</w:t>
            </w:r>
          </w:p>
        </w:tc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4</w:t>
            </w:r>
          </w:p>
        </w:tc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7.06.2011 №0356300019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04 804,00 (четыреста четыре тысячи восемьсо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344"/>
        <w:gridCol w:w="26"/>
        <w:gridCol w:w="391"/>
        <w:gridCol w:w="186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2146"/>
        <w:gridCol w:w="2336"/>
        <w:gridCol w:w="3199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фтехдезсервис" , ИНН 1841010048, КПП 184100001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6063, Удмуртская республика, г. Ижевск, ул. Гольянский пос., 1 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</w:t>
              <w:br/>
              <w:t>Сведения о включенных или не включенных расходах в цену товара, работы, услуги: Цена выполненных работ указана с учетом следующих расходов: все расходы подрядчика, включая накладные, уплату налогов, сборов и других обязательных платежей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Научно-производственное Объединение "Лесное озеро" , ИНН 6315332321, КПП 631801001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66, г. Самара, ул. 22 Партсъезда, д. 52 оф. 313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</w:t>
              <w:br/>
              <w:t>Сведения о включенных или не включенных расходах в цену товара, работы, услуги: Цена выполненных работ указана с учетом следующих расходов: все расходы подрядчика, включая накладные, уплату налогов, сборов и других обязательных платежей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ектр БИО" , ИНН 1655136283, КПП 165501001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11, Республика Татарстан, г.Казань, ул. Миславского, д.9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</w:t>
              <w:br/>
              <w:t>Сведения о включенных или не включенных расходах в цену товара, работы, услуги: Цена выполненных работ указана с учетом следующих расходов: все расходы подрядчика, включая накладные, уплату налогов, сборов и других обязательных платежей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Зеленый щит - Союз" , ИНН 6658366076, КПП 665801001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28, г.Екатеринбург, ул.Татищева, д.49, оф.15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</w:t>
              <w:br/>
              <w:t>Сведения о включенных или не включенных расходах в цену товара, работы, услуги: Цена выполненных работ указана с учетом следующих расходов: все расходы подрядчика, включая накладные, уплату налогов, сборов и других обязательных платежей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аучно-производственная фирма "Дезсервис" , ИНН 5905018797, КПП 590601001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 Пермь, ул. Пермская, 11а, оф.105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</w:t>
              <w:br/>
              <w:t>Сведения о включенных или не включенных расходах в цену товара, работы, услуги: Цена выполненных работ указана с учетом следующих расходов: все расходы подрядчика, включая накладные, уплату налогов, сборов и других обязательных платежей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 "Дезцентр Пермь" , ИНН 5904055845, КПП 590401001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9, г. Пермь, а/я 3808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</w:t>
              <w:br/>
              <w:t>Сведения о включенных или не включенных расходах в цену товара, работы, услуги: Цена выполненных работ указана с учетом следующих расходов: все расходы подрядчика, включая накладные, уплату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7.06.2011 №0356300019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2146"/>
        <w:gridCol w:w="2336"/>
        <w:gridCol w:w="3199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841010048, КПП 184100001, Общество с ограниченной ответственностью "Профтехдезсервис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315332321, КПП 631801001, Закрытое акционерное общество "Научно-производственное Объединение "Лесное озеро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655136283, КПП 165501001, Общество с ограниченной ответственностью "Спектр БИО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58366076, КПП 665801001, Общество с ограниченной ответственностью "Зеленый щит - Союз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18797, КПП 590601001, Общество с ограниченной ответственностью "Научно-производственная фирма "Дезсервис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55845, КПП 590401001, Общество с ограниченной ответственностью " "Дезцентр Пермь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7.06.2011 №0356300019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2146"/>
        <w:gridCol w:w="2336"/>
        <w:gridCol w:w="3199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фтехдезсервис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750,00 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Научно-производственное Объединение "Лесное озеро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 258,20 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ектр БИО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 895,20 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Зеленый щит - Союз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 000,00 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аучно-производственная фирма "Дезсервис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 000,00 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 "Дезцентр Пермь"</w:t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621,40 </w:t>
            </w:r>
          </w:p>
        </w:tc>
        <w:tc>
          <w:tcPr>
            <w:tcW w:w="31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6:00Z</dcterms:created>
  <dc:creator>Смирнова</dc:creator>
  <dc:description/>
  <cp:keywords/>
  <dc:language>en-US</dc:language>
  <cp:lastModifiedBy>Смирнова</cp:lastModifiedBy>
  <dcterms:modified xsi:type="dcterms:W3CDTF">2011-06-08T10:59:00Z</dcterms:modified>
  <cp:revision>3</cp:revision>
  <dc:subject/>
  <dc:title/>
</cp:coreProperties>
</file>