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ротокол №015630002321100001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8 июн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работ по демонтажу незаконно и самовольно установленных рекламных конструкций на территории Ленинского района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выполнение работ по демонтажу незаконно и самовольно установленных рекламных конструкций на территории Ленинского района » </w:t>
        <w:br/>
        <w:t>Начальная (максимальная) цена контракта (с указанием валюты): 170 980,00 (сто семьдесят тысяч девятьсот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17 от 31.05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8.06.2011 по адресу: 614000, г.Пермь, ул.Кирова 59,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ира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б-р Гагарина,60 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Гарант плю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П. Осипенко, 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6</w:t>
        <w:br/>
        <w:t>ИНН 5904231811, КПП 590401001 Общество с ограниченной ответственностью "Гарант плюс" (Адрес: 614068, г.Пермь, ул. П. Осипенко, 44).</w:t>
        <w:br/>
        <w:t>Предложение о цене контракта: 140 000,00 (сто сорок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5</w:t>
        <w:br/>
        <w:t>ИНН 5906101399, КПП 590601001 Общество с ограниченной ответственностью "Лира" (Адрес: 614068, г.Пермь, б-р Гагарина,60 б).</w:t>
        <w:br/>
        <w:t>Предложение о цене контракта: 170 000,00 (сто 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8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8.06.2011 №01563000232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 незаконно и самовольно установленных рекламных конструкций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8.06.2011 №01563000232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 незаконно и самовольно установленных рекламных конструкций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70 980,00 (сто семьдесят тысяч девят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ра" , ИНН 5906101399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б-р Гагарина,60 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В цену работ включены расходы: транспортные расходы, погрузо-разгрузочные работы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арант плюс" , ИНН 5904231811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П. Осипенко, 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В цену включены расходы: транспортные расходы, погрузо-разгрузочные работы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8.06.2011 №01563000232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 незаконно и самовольно установленных рекламных конструкций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101399, КПП 590601001, Общество с ограниченной ответственностью "Лир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31811, КПП 590401001, Общество с ограниченной ответственностью "Гарант плю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8.06.2011 №01563000232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 незаконно и самовольно установленных рекламных конструкций на территории Лен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р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арант плю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6:00Z</dcterms:created>
  <dc:creator>40user101</dc:creator>
  <dc:description/>
  <cp:keywords/>
  <dc:language>en-US</dc:language>
  <cp:lastModifiedBy>40user101</cp:lastModifiedBy>
  <dcterms:modified xsi:type="dcterms:W3CDTF">2011-06-08T10:06:00Z</dcterms:modified>
  <cp:revision>1</cp:revision>
  <dc:subject/>
  <dc:title/>
</cp:coreProperties>
</file>