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1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0 5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1 машино-часа включает в себя следующие затраты: затраты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 и не подлежит изменению на протяжении всего срока действия настоящего контракта. Обоснованием начальной (максимальной) цены контракта  являются средние коммерческие предложения потенциальных участ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-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наличный расчет. Оплата за оказанные услуги производится один раз в месяц, за фактически оказанные услуги по безналичному расчету в течение 10 (десяти) банковских дней с момента предоставления подписанного сторонами акта приемки оказанных услуг, счета, счет-фактура, справки отработанных машино-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04 7963101 012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.о. главы администрации                                                                                       Н.А.Истоми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 08.07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44:00Z</dcterms:created>
  <dc:creator>40user101</dc:creator>
  <dc:description/>
  <cp:keywords/>
  <dc:language>en-US</dc:language>
  <cp:lastModifiedBy>40user101</cp:lastModifiedBy>
  <dcterms:modified xsi:type="dcterms:W3CDTF">2011-06-08T11:20:00Z</dcterms:modified>
  <cp:revision>5</cp:revision>
  <dc:subject/>
  <dc:title/>
</cp:coreProperties>
</file>