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ЭА/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дведения итогов </w:t>
      </w:r>
      <w:r>
        <w:rPr>
          <w:b/>
          <w:bCs/>
          <w:sz w:val="22"/>
          <w:szCs w:val="22"/>
        </w:rPr>
        <w:t xml:space="preserve">открытого аукциона в электронной форме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ения  муниципального контракта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на строительство пожарного водоем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адресу: город Пермь, Мотовилихинский район, ул.10-я Линия, 23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"Управление строительства города Перми"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07 июня 2011 года</w:t>
        <w:br/>
        <w:t xml:space="preserve">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 единой комиссии по подведению итогов открытого аукциона в электронной форме </w:t>
      </w:r>
      <w:r>
        <w:rPr>
          <w:color w:val="000000"/>
          <w:sz w:val="22"/>
          <w:szCs w:val="22"/>
        </w:rPr>
        <w:t xml:space="preserve">на право заключения  муниципального контракта </w:t>
      </w:r>
      <w:r>
        <w:rPr>
          <w:bCs/>
          <w:sz w:val="22"/>
          <w:szCs w:val="22"/>
        </w:rPr>
        <w:t xml:space="preserve">на 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строительство пожарного водоема по адресу: город Пермь, Мотовилихинский район, ул.10-я Линия, 23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Вале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алин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лия Серге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нжелика Андре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Муниципальное учреждение «Управление строительства города Перм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директор Вишневский Сергей Борис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 г.Пермь, ул.Кирова, 7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6-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muus</w:t>
      </w:r>
      <w:r>
        <w:rPr>
          <w:sz w:val="22"/>
          <w:szCs w:val="22"/>
        </w:rPr>
        <w:t>23@</w:t>
      </w:r>
      <w:r>
        <w:rPr>
          <w:sz w:val="22"/>
          <w:szCs w:val="22"/>
          <w:lang w:val="en-US"/>
        </w:rPr>
        <w:t>ramble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строительство пожарного водоема по адресу: город Пермь, Мотовилихинский район, ул.10-я Линия, 23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 </w:t>
      </w:r>
      <w:r>
        <w:rPr>
          <w:sz w:val="22"/>
          <w:szCs w:val="22"/>
        </w:rPr>
        <w:t>1 500 000, 00 (Один миллион пятьсот тысяч)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91211000008 от 20.05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5.2011 одновременно с документацией об открытом аукционе в электронной форм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5.2011 одновременно с документацией об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berbank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a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ата и время начала аукциона: 03.06.2011 07:4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ата и время окончания аукциона: 03.06.2011 07:50:4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и  3 (три) заявки на участие в аукционе в электронной форме. Все участники размещения заказа были допущены к участию в открытом аукционе. Протокол рассмотрения заявок на участие в открытом аукционе в электронной форме от 31.05.2011 г. </w:t>
      </w:r>
      <w:r>
        <w:rPr>
          <w:caps/>
          <w:sz w:val="22"/>
          <w:szCs w:val="22"/>
        </w:rPr>
        <w:t>№ 7</w:t>
      </w:r>
      <w:r>
        <w:rPr>
          <w:sz w:val="22"/>
          <w:szCs w:val="22"/>
        </w:rPr>
        <w:t xml:space="preserve">ЭА/1 размещен 31.05.2011 г. на Общероссийском официальном сайте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6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о цене контрак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рСтройЗащи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2 50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2 50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муниципального контракта на 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строительство пожарного водоема по адресу: город Пермь, Мотовилихинский район, ул.10-я Линия,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52"/>
        <w:gridCol w:w="2693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4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рСтройЗащит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Признать победителем открытого аукциона в электронной форме </w:t>
      </w:r>
      <w:r>
        <w:rPr>
          <w:i/>
          <w:sz w:val="22"/>
          <w:szCs w:val="22"/>
        </w:rPr>
        <w:t>ООО «ЮрСтройЗащита»</w:t>
      </w:r>
      <w:r>
        <w:rPr>
          <w:sz w:val="22"/>
          <w:szCs w:val="22"/>
        </w:rPr>
        <w:t xml:space="preserve"> (порядковый номер заявки № 4), которое предложило наиболее низкую цену контракта в размере  1 492 500,00 (Один миллион четыреста девяносто две тысячи пятьсот) рублей 00 копеек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12pt"/>
        <w:rPr/>
      </w:pPr>
      <w:r>
        <w:rPr>
          <w:sz w:val="22"/>
          <w:szCs w:val="22"/>
        </w:rPr>
        <w:t xml:space="preserve">3. Признать участником размещения заказа, предложившим лучшую  цену после цены, предложенной победителем,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ООО «Строй-Приоритет»</w:t>
      </w:r>
      <w:r>
        <w:rPr>
          <w:sz w:val="22"/>
          <w:szCs w:val="22"/>
        </w:rPr>
        <w:t xml:space="preserve"> (порядковый номер заявки № 1), цена контракта – 1 492 500,00 (Один миллион четыреста девяносто две тысячи пятьсот) рублей 00 копеек.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3420"/>
      </w:tblGrid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Валерьевич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алина Ивано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лия Сергее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нжелика Андре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12:00Z</dcterms:created>
  <dc:creator>ump15</dc:creator>
  <dc:description/>
  <cp:keywords/>
  <dc:language>en-US</dc:language>
  <cp:lastModifiedBy>НАТАША</cp:lastModifiedBy>
  <cp:lastPrinted>2011-06-08T11:04:00Z</cp:lastPrinted>
  <dcterms:modified xsi:type="dcterms:W3CDTF">2011-06-08T05:09:00Z</dcterms:modified>
  <cp:revision>6</cp:revision>
  <dc:subject/>
  <dc:title>ПРОТОКОЛ № 01/03-07</dc:title>
</cp:coreProperties>
</file>