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2211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isad16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5049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урбакова Светла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продукции мясоперерабатывающей отрасли) для Муниципального дошкольного образовательного учреждения "Детский сад № 9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8 11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231 Мясо кур свежее, охлажденное или замороженное</w:t>
              <w:br/>
              <w:t>1511338 Сосиски</w:t>
              <w:br/>
              <w:t>1511400 Полуфабрикаты мясные замороже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я № 1 (Спецификация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Адмирала Ушакова, дом 28а, - Российская Федерация, 614023, Пермский край, Пермь г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по 30.09.2011 года, 3 раза в неделю, до 16 ча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е 20 (Двадцать)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3, Пермский край, Пермь г, ул. Сокольск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38:00Z</dcterms:created>
  <dc:creator>Владелец</dc:creator>
  <dc:description/>
  <cp:keywords/>
  <dc:language>en-US</dc:language>
  <cp:lastModifiedBy>Владелец</cp:lastModifiedBy>
  <dcterms:modified xsi:type="dcterms:W3CDTF">2011-06-09T03:39:00Z</dcterms:modified>
  <cp:revision>3</cp:revision>
  <dc:subject/>
  <dc:title/>
</cp:coreProperties>
</file>