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 ЭА  от «09» 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по текущему ремонту объектов улично-дорожной сети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текущему ремонту объектов улично-дорожной сети Индустриального района г. Перми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654 347,40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06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20.06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.06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10-25T09:47:00Z</cp:lastPrinted>
  <dcterms:modified xsi:type="dcterms:W3CDTF">2011-06-07T12:08:00Z</dcterms:modified>
  <cp:revision>126</cp:revision>
  <dc:subject/>
  <dc:title/>
</cp:coreProperties>
</file>