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1000013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медицинских стоматологических материалов 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7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09 июн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тировочной (Аукционной) комиссии по размещению заказов для нужд М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 xml:space="preserve">поставку медицинских  стоматологических материалов </w:t>
      </w:r>
      <w:r>
        <w:rPr/>
        <w:t>для муниципального учреждения здравоохранения «Городская стоматологическая поликлиника № 7»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firstLine="348"/>
        <w:jc w:val="both"/>
        <w:rPr/>
      </w:pPr>
      <w:r>
        <w:rPr/>
        <w:t>Гусева Надежда Михайловна – заместитель главного врача по лечебной работе.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Долгих Елена Николае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>Окунева Вера Ивано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Жетикова Любовь Анатольевна – старшая медсестра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>право заключить договор на поставку медицинских стоматологических материал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Начальная (максимальная) цена муниципального контракта –</w:t>
      </w:r>
      <w:r>
        <w:rPr>
          <w:b/>
        </w:rPr>
        <w:t xml:space="preserve"> </w:t>
      </w:r>
      <w:r>
        <w:rPr/>
        <w:t>78 124,00 (Семьдесят восемь тысяч сто двадцать четыре) руб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25300149511000013 от 31.05.2011г.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5.2011г. одновременно с документацией об аукционе, извещение № 0325300149511000013 от 31.05.2011г.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31.05.2011г.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о подан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191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780"/>
        <w:gridCol w:w="3433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допуске участников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№ 2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щук А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Н.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стерова Л.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их Е.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ева В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икова Л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С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усева Надежда Михайл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Окунева Вера Ива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Жетикова Любовь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6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1-06-09T02:34:00Z</dcterms:modified>
  <cp:revision>19</cp:revision>
  <dc:subject/>
  <dc:title>ПРОТОКОЛ № 91А/__/__ </dc:title>
</cp:coreProperties>
</file>