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подведения итогов открытого аукциона в электронной форме </w:t>
        <w:br/>
        <w:t>0356300039911000011</w:t>
      </w:r>
      <w:r>
        <w:rPr/>
        <w:t xml:space="preserve"> </w:t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 г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8» июня 201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ом является: муниципальное бюджетное учреждение "Благоустройство поселка Новые Ляды"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вторых частей заявок на участие в открытом аукционе в электронной форме 0356300039911000011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ыполнение работ по исправлению профиля щебеночных оснований дорог частного сектора в п. Новые Ляды в 2011 году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Начальная (максимальная) цена контракта: </w:t>
      </w:r>
      <w:r>
        <w:rPr>
          <w:rFonts w:cs="Times New Roman" w:ascii="Times New Roman" w:hAnsi="Times New Roman"/>
          <w:sz w:val="24"/>
          <w:szCs w:val="24"/>
        </w:rPr>
        <w:t>1 842 800,00 (Один миллион восемьсот сорок две тысячи восемьсот рублей 00 копеек)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и аукционная документация о проведении настоящего открытого аукциона в электронной форме были размещены «23» мая 2011 года на сайте Единой электронной торговой площадки (ОАО «ЕЭТП»), по адресу в сети «Интернет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на официальном сайте «Администрация города Перми», по адресу в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став аукционной комиссии. </w:t>
        <w:br/>
        <w:t xml:space="preserve">На заседании аукционной комиссии, при рассмотрении вторых частей заявок на участие в открытом аукционе в электронной форме присутствовали: </w:t>
        <w:br/>
        <w:t xml:space="preserve">Председатель комиссии: Слотин Вячеслав Александрович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 xml:space="preserve">Член комиссии: Варанкина Наталья Александровна </w:t>
        <w:br/>
        <w:t>Член комиссии: Субботина Наталья Эдуардо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5. На основании протокола проведения открытого аукциона в электронной форме 0356300039911000011 были рассмотрены вторые части заявок участников открытого аукциона в электронной форме, следующих участников аукциона:</w:t>
      </w:r>
      <w:r>
        <w:rPr/>
        <w:t xml:space="preserve"> </w:t>
        <w:br/>
      </w:r>
    </w:p>
    <w:tbl>
      <w:tblPr>
        <w:tblW w:w="1022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1588"/>
        <w:gridCol w:w="5216"/>
        <w:gridCol w:w="1701"/>
      </w:tblGrid>
      <w:tr>
        <w:trPr>
          <w:trHeight w:val="10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по ранжировани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участник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предложения</w:t>
            </w:r>
          </w:p>
        </w:tc>
      </w:tr>
      <w:tr>
        <w:trPr>
          <w:trHeight w:val="10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№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"Проектно-строительная компания ФриВэ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3 586,00</w:t>
            </w:r>
          </w:p>
        </w:tc>
      </w:tr>
      <w:tr>
        <w:trPr>
          <w:trHeight w:val="10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№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рой-Приорит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2 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6. Аукционная комиссия, рассмотрела в соответствии со ст. 41.11 Федерального закона № 94-ФЗ  вторые части заявок участников открытого аукциона  на соответствие их требованиям, установленным документацией об аукционе, а также содержащиеся в реестре участников размещения заказа, получивших аккредитацию на электронной площадке, сведения об участнике размещения заказа, подавшем такую заявку на участие в открытом аукционе и приняла следующие решения:</w:t>
      </w:r>
      <w:r>
        <w:rPr/>
        <w:t xml:space="preserve"> </w:t>
        <w:br/>
      </w:r>
    </w:p>
    <w:tbl>
      <w:tblPr>
        <w:tblW w:w="6343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2268"/>
        <w:gridCol w:w="2693"/>
      </w:tblGrid>
      <w:tr>
        <w:trPr>
          <w:trHeight w:val="10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</w:tr>
      <w:tr>
        <w:trPr>
          <w:trHeight w:val="10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ведения о решении каждого члена аукционной комиссии о соответствии заявок участников размещения заказа:</w:t>
      </w:r>
      <w:r>
        <w:rPr/>
        <w:t xml:space="preserve"> </w:t>
        <w:br/>
      </w:r>
    </w:p>
    <w:tbl>
      <w:tblPr>
        <w:tblW w:w="8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196"/>
        <w:gridCol w:w="2196"/>
      </w:tblGrid>
      <w:tr>
        <w:trPr>
          <w:trHeight w:val="10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.О. членов комисс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2</w:t>
            </w:r>
          </w:p>
        </w:tc>
      </w:tr>
      <w:tr>
        <w:trPr>
          <w:trHeight w:val="1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1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тин Вячеслав Александр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Олег Валентин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митрий Михайл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Наталья Александ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соответсву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результате рассмотрения вторых частей заявок признать победителем открытого аукциона в электронной форме - Общество с ограниченной ответственностью  "Проектно-строительная компания ФриВэй", предложившего цену контракта 1 833 586 руб. (один миллион восемьсот тридцать три тысячи пятьсот восемьдесят шесть рублей 00 копеек)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ротокол подведения итогов открытого аукциона в электронной форме будет размещен на сайте Единой электронной торговой площадки, по адресу в сети «Интернет»: </w:t>
      </w:r>
      <w:hyperlink w:anchor="http://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на официальном сайте «Администрация города Перми», по адресу в сети «Интернет»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течение дня, следующего за днем подписания настоящего протокола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лотин Вячеслав Александр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Варанкин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eltorg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2:00Z</dcterms:created>
  <dc:creator>paggard</dc:creator>
  <dc:description/>
  <cp:keywords/>
  <dc:language>en-US</dc:language>
  <cp:lastModifiedBy>Admin</cp:lastModifiedBy>
  <dcterms:modified xsi:type="dcterms:W3CDTF">2011-06-07T09:59:00Z</dcterms:modified>
  <cp:revision>21</cp:revision>
  <dc:subject/>
  <dc:title>Paggard</dc:title>
</cp:coreProperties>
</file>