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09.06.2011 г. 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бюджетного учреждения «Благоустройство поселка Новые Ляды»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3"/>
        <w:spacing w:lineRule="auto" w:line="240" w:before="0" w:after="0"/>
        <w:ind w:left="0" w:firstLine="708"/>
        <w:rPr/>
      </w:pPr>
      <w:r>
        <w:rPr>
          <w:sz w:val="24"/>
          <w:szCs w:val="24"/>
        </w:rPr>
        <w:t>Технические характеристики автомобилей:</w:t>
      </w:r>
    </w:p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32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 №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TOYOTA COROLLA</w:t>
            </w:r>
            <w:r>
              <w:rPr>
                <w:sz w:val="24"/>
                <w:szCs w:val="24"/>
              </w:rPr>
              <w:t xml:space="preserve"> или эквивалент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седан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не ранее 20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куб.см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стеклоподъем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(два)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передних си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…… 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седа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5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96 куб.см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стеклоподъем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передних си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8" w:type="dxa"/>
        <w:jc w:val="left"/>
        <w:tblInd w:w="-85" w:type="dxa"/>
        <w:tblLayout w:type="fixed"/>
        <w:tblCellMar>
          <w:top w:w="28" w:type="dxa"/>
          <w:left w:w="85" w:type="dxa"/>
          <w:bottom w:w="28" w:type="dxa"/>
          <w:right w:w="28" w:type="dxa"/>
        </w:tblCellMar>
      </w:tblPr>
      <w:tblGrid>
        <w:gridCol w:w="9928"/>
      </w:tblGrid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firstLine="709"/>
              <w:rPr/>
            </w:pPr>
            <w:r>
              <w:rPr/>
              <w:t>Плановое количество часов использования автомобиля  № 1 – до 1040 машино-часов за весь период оказания услуг; автомобиля № 2 – до 749 машино-часов за весь период оказания услуг.</w:t>
            </w:r>
          </w:p>
          <w:p>
            <w:pPr>
              <w:pStyle w:val="Normal"/>
              <w:suppressAutoHyphens w:val="true"/>
              <w:ind w:firstLine="72"/>
              <w:rPr/>
            </w:pPr>
            <w:r>
              <w:rPr/>
              <w:t xml:space="preserve">          </w:t>
            </w:r>
            <w:r>
              <w:rPr/>
              <w:t>Стоимость использования автомобиля № 1 – не более 250 рублей в час;</w:t>
            </w:r>
          </w:p>
          <w:p>
            <w:pPr>
              <w:pStyle w:val="Normal"/>
              <w:suppressAutoHyphens w:val="true"/>
              <w:ind w:firstLine="72"/>
              <w:rPr>
                <w:bCs/>
              </w:rPr>
            </w:pPr>
            <w:r>
              <w:rPr/>
              <w:t xml:space="preserve">                                                        </w:t>
            </w:r>
            <w:r>
              <w:rPr/>
              <w:t>автомобиля № 2 – не более 200 рублей в час.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Использование автомобилей, закрепленных на постоянной основе только для нужд Заказчика (не допускается использование автомобилей для целей не связанных с обслуживанием Заказчика)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left="-57" w:firstLine="29"/>
              <w:jc w:val="both"/>
              <w:rPr/>
            </w:pPr>
            <w:r>
              <w:rPr/>
              <w:t>Режим использования транспортных средств</w:t>
            </w:r>
            <w:r>
              <w:rPr>
                <w:bCs/>
              </w:rPr>
              <w:t xml:space="preserve"> – круглосуточно в рабочие, выходные и праздничные дни.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left="-57" w:firstLine="284"/>
              <w:jc w:val="both"/>
              <w:rPr/>
            </w:pPr>
            <w:r>
              <w:rPr/>
      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круглосуточное диспетчерское обслуживание, в т.ч. наличие телефонной и факсимильной связ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- предоставление закрепленных на постоянной основе автомобилей;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закрепленных на постоянной основе водителей по согласованию с Заказчиком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замены водителей в случае отсутствия (отпуска, болезни и др.) закрепленных водителей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непрерывный стаж практического вождения транспортного средства у водителей – не менее 3-х лет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водители должны иметь водительское удостоверение на управление транспортным средством соответствующей категори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замены автомобилей при возникновении ДТП в течение 1 часа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замены автомобилей при простое на техническом обслуживании и ремонте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автомобилей в технически исправном состоянии, заправленных ГСМ, со штатными водителями ежедневно по потребност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- предоставление (по требованию) ежедневной информации о маршруте, времени начала и окончания движения транспортных средств, времени простоя и данных о пробеге;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    </w:t>
            </w:r>
            <w:r>
              <w:rPr/>
              <w:t>- обязательное ежедневное проведение предрейсового медицинского осмотра водителей согласно рекомендациям Минздрава РФ от 21.08.2003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обязательное проведение пред- и послерейсовых технических  осмотров транспортных средств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автомобилей без дополнительных знаков отличия (отличительные знаки «Такси», рекламные надписи, аэрография и пр.)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транспортных средств: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 </w:t>
            </w:r>
            <w:r>
              <w:rPr/>
              <w:t>чистых как внутри, так и снаружи,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с опрятно одетыми водителями, 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без посторонних запахов в салоне (дыма от сигарет, парфюмерии, алкоголя и пр.)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/>
              <w:t>Требования по обеспечению заказ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   </w:t>
            </w:r>
            <w:r>
              <w:rPr/>
              <w:t>1. предоставление автомобилей в любое время суток, в любой день недели по требованию Заказчика (время использования не менее 30 минут);</w:t>
            </w:r>
          </w:p>
          <w:p>
            <w:pPr>
              <w:pStyle w:val="TextBody"/>
              <w:suppressAutoHyphens w:val="true"/>
              <w:ind w:firstLine="709"/>
              <w:rPr>
                <w:szCs w:val="24"/>
              </w:rPr>
            </w:pPr>
            <w:r>
              <w:rPr>
                <w:szCs w:val="24"/>
              </w:rPr>
              <w:t>2. предоставление транспорта с 7.00 до 18.00 в течение 20 минут, с 18.00 до 7.00 в течение 30 минут с момента вызова Заказчиком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3. предоставление по требованию Заказчика: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- отчетной документации об учете машино-часов предоставляемого транспорта Заказчику;  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 xml:space="preserve">        </w:t>
            </w:r>
            <w:r>
              <w:rPr/>
              <w:t>- сопроводительных документов Исполнителя (путевой лист) о фактическом времени использования транспорта и километров пробега  с соответствующими пометками</w:t>
            </w:r>
          </w:p>
        </w:tc>
      </w:tr>
    </w:tbl>
    <w:p>
      <w:pPr>
        <w:pStyle w:val="23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  <w:sz w:val="24"/>
          <w:szCs w:val="24"/>
        </w:rPr>
      </w:pPr>
      <w:r>
        <w:rPr>
          <w:bCs/>
          <w:color w:val="FF0000"/>
          <w:kern w:val="2"/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character" w:styleId="Propvalue">
    <w:name w:val="propvalue"/>
    <w:basedOn w:val="Style5"/>
    <w:qFormat/>
    <w:rPr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Admin</cp:lastModifiedBy>
  <cp:lastPrinted>2009-12-14T13:03:00Z</cp:lastPrinted>
  <dcterms:modified xsi:type="dcterms:W3CDTF">2011-06-08T05:46:00Z</dcterms:modified>
  <cp:revision>147</cp:revision>
  <dc:subject/>
  <dc:title/>
</cp:coreProperties>
</file>