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39911000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муниципального бюджетного учреждения «Благоустройство поселка Новые Ляды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nl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95808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95808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муниципального бюджетного учреждения «Благоустройство поселка Новые Ляды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9 8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следующие расходы: на заработную плату водителей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договор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я 2 к извещению о проведении запроса котировок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Пермь г,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4.07.2011 года по 20.12.2011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8 0505 7963816 001 2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                    ул. Транспортная, дом № 2, каб.10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1 16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я 1 к извещению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>
          <w:szCs w:val="24"/>
        </w:rPr>
        <w:br/>
      </w:r>
      <w:r>
        <w:rPr>
          <w:i/>
          <w:iCs/>
          <w:szCs w:val="24"/>
        </w:rPr>
        <w:t>Опубликовано:</w:t>
      </w:r>
      <w:r>
        <w:rPr>
          <w:szCs w:val="24"/>
        </w:rPr>
        <w:t xml:space="preserve"> 09.06.2011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Admin</cp:lastModifiedBy>
  <cp:lastPrinted>2011-03-03T16:10:00Z</cp:lastPrinted>
  <dcterms:modified xsi:type="dcterms:W3CDTF">2011-06-09T02:52:00Z</dcterms:modified>
  <cp:revision>173</cp:revision>
  <dc:subject/>
  <dc:title/>
</cp:coreProperties>
</file>