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8"/>
          <w:szCs w:val="48"/>
        </w:rPr>
        <w:t>Протокол №</w:t>
      </w:r>
      <w:r>
        <w:rPr>
          <w:sz w:val="40"/>
          <w:szCs w:val="40"/>
        </w:rPr>
        <w:t>03563000441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9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по организации питания учащихся, посещающих лагерь досуга и отдыха при МОУ "СОШ № 124" г.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124" г. Перми (</w:t>
      </w:r>
      <w:r>
        <w:rPr>
          <w:sz w:val="22"/>
          <w:szCs w:val="22"/>
        </w:rPr>
        <w:t>ИНН 5904100738 КПП 590401001</w:t>
      </w:r>
      <w:r>
        <w:rPr/>
        <w:t>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по организации питания учащихся, посещающих лагерь досуга и отдыха при МОУ "СОШ № 124" г.Перми» </w:t>
        <w:br/>
        <w:t>Начальная (максимальная) цена контракта (с указанием валюты): 148 744,20 (сто сорок восемь тысяч семьсот сорок четыре рубля 20 копее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4111000001 от 30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жухар Галина Пет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ладких Татья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дина Татьяна Алекс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огоявленская Надежд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уркова Клара Михайл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6.2011 по адресу: 614090, город Пермь, ул. Гусарова, дом 4, муниципальное общеобразовательное учреждение "Средняя общеобразовательная школа № 124" города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Звезда»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ород Пермь, ул. Г.Хасана,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околова Татьяна Александровна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75, город Пермь, ул. Нефтянников,53-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Heading3"/>
        <w:spacing w:before="300" w:after="0"/>
        <w:rPr>
          <w:b w:val="false"/>
          <w:b w:val="false"/>
          <w:sz w:val="22"/>
          <w:szCs w:val="22"/>
        </w:rPr>
      </w:pPr>
      <w:r>
        <w:rPr/>
        <w:br/>
      </w:r>
      <w:r>
        <w:rPr>
          <w:b w:val="false"/>
          <w:sz w:val="22"/>
          <w:szCs w:val="22"/>
        </w:rPr>
        <w:t>Победителем в проведении запроса котировок определен участник размещения заказа с номером заявки №1</w:t>
        <w:br/>
        <w:t>ИНН 5904116840, КПП Общество с ограниченной ответственностью «Звезда»  (Адрес: 614010, город Пермь, ул. Г.Хасана,9а).</w:t>
        <w:br/>
        <w:t>Предложение о цене контракта: 148 744,20 (сто сорок восемь тысяч семьсот сорок четыре рубля 20 копеек) Российский рубль</w:t>
        <w:br/>
      </w:r>
    </w:p>
    <w:p>
      <w:pPr>
        <w:pStyle w:val="Heading3"/>
        <w:spacing w:before="300" w:after="0"/>
        <w:rPr/>
      </w:pPr>
      <w:r>
        <w:rPr>
          <w:b w:val="false"/>
          <w:sz w:val="22"/>
          <w:szCs w:val="22"/>
        </w:rPr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605587360, КПП Индивидуальный предприниматель Соколова Татьяна Александровна (Адрес: 620075, город Пермь, ул. Нефтянников,53-8).</w:t>
        <w:br/>
        <w:t>Предложение о цене контракта: 148 744,20 (сто сорок восемь тысяч семьсот сорок четыре рубля 20 копеек) Российский рубль</w:t>
      </w:r>
    </w:p>
    <w:p>
      <w:pPr>
        <w:pStyle w:val="Offset251"/>
        <w:spacing w:before="280" w:after="240"/>
        <w:rPr/>
      </w:pP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0"/>
        <w:gridCol w:w="7045"/>
      </w:tblGrid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Offset251"/>
              <w:spacing w:before="280" w:after="0"/>
              <w:rPr/>
            </w:pPr>
            <w:r>
              <w:rPr/>
              <w:t>______________________________________________/ Кожухар Галина Петровна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Offset251"/>
              <w:spacing w:before="280" w:after="0"/>
              <w:rPr/>
            </w:pPr>
            <w:r>
              <w:rPr/>
              <w:t>______________________________________________/ Гладких Татьяна Ивановна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дина Татьяна Алексеевна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Offset251"/>
              <w:spacing w:before="280" w:after="0"/>
              <w:ind w:left="0" w:hanging="0"/>
              <w:rPr/>
            </w:pPr>
            <w:r>
              <w:rPr/>
              <w:t>______________________________________________/Богоявленская Надежда Сергеевна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Offset251"/>
              <w:spacing w:before="0" w:after="280"/>
              <w:rPr/>
            </w:pPr>
            <w:r>
              <w:rPr/>
              <w:t>______________________________________________/ Суркова Клар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124"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6.2011 №0356300044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при МОУ "СОШ № 124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6.2011 №0356300044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при МОУ "СОШ № 124" г.Перми</w:t>
        <w:br/>
        <w:t>Начальная (максимальная) цена контракта (с указанием валюты):</w:t>
      </w:r>
      <w:r>
        <w:rPr>
          <w:sz w:val="22"/>
          <w:szCs w:val="22"/>
        </w:rPr>
        <w:t>148 744,20 (сто сорок восемь тысяч семьсот сорок четыре рубля 2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8"/>
        <w:gridCol w:w="2780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Звезда» ИНН 5904116840      КПП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ород Пермь, ул. Г.Хасана,9а)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</w:t>
            </w:r>
            <w:r>
              <w:rPr>
                <w:sz w:val="22"/>
                <w:szCs w:val="22"/>
              </w:rPr>
              <w:t>Соколова Татьяна Александров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590605587360, КП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ород Пермь, ул. Нефтянников,53-8</w:t>
              <w:br/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6.2011 №0356300044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при МОУ "СОШ № 124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8"/>
        <w:gridCol w:w="2780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Звезда» ИНН 5904116840      КПП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</w:t>
            </w:r>
            <w:r>
              <w:rPr>
                <w:sz w:val="22"/>
                <w:szCs w:val="22"/>
              </w:rPr>
              <w:t>Соколова Татьяна Александров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590605587360, КП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6.2011 №0356300044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при МОУ "СОШ № 124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8"/>
        <w:gridCol w:w="2780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Звезда» ИНН 5904116840      КПП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48 744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</w:t>
            </w:r>
            <w:r>
              <w:rPr>
                <w:sz w:val="22"/>
                <w:szCs w:val="22"/>
              </w:rPr>
              <w:t>Соколова Татьяна Александров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590605587360, КП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48 744,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53:00Z</dcterms:created>
  <dc:creator>Asrok</dc:creator>
  <dc:description/>
  <cp:keywords/>
  <dc:language>en-US</dc:language>
  <cp:lastModifiedBy>Пользователь</cp:lastModifiedBy>
  <dcterms:modified xsi:type="dcterms:W3CDTF">2011-06-09T04:53:00Z</dcterms:modified>
  <cp:revision>2</cp:revision>
  <dc:subject/>
  <dc:title/>
</cp:coreProperties>
</file>