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ind w:left="8496" w:hanging="576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07"/>
        <w:gridCol w:w="886"/>
        <w:gridCol w:w="1075"/>
        <w:gridCol w:w="876"/>
        <w:gridCol w:w="1420"/>
        <w:gridCol w:w="1404"/>
        <w:gridCol w:w="143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603-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для хранения в контролируемой атмосфере (им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28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6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ушеный (изюм б/к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82-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емечковые сушеные (компотная смес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;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косточковые сушеные (кураг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овник сушены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4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713-76; 21714-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4-01T15:32:00Z</cp:lastPrinted>
  <dcterms:modified xsi:type="dcterms:W3CDTF">2011-06-08T09:49:00Z</dcterms:modified>
  <cp:revision>21</cp:revision>
  <dc:subject/>
  <dc:title/>
</cp:coreProperties>
</file>