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фи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3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3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цельное 2,5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0-2003; ТУ 9222-150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20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 т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 (1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2-2003; ТУ 9222-355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ог (9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 твердый (4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7616-85,11041-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огурт молочный (питьевой, п/эт.уп. 0,5л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22-217-00419785-00; ГОСТ Р 51331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57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 72,5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37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30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ДОУ «Детский сад № 175» г. Перми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Алтухова О.Л.</w:t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03-28T16:29:00Z</cp:lastPrinted>
  <dcterms:modified xsi:type="dcterms:W3CDTF">2011-06-08T09:37:00Z</dcterms:modified>
  <cp:revision>16</cp:revision>
  <dc:subject/>
  <dc:title/>
</cp:coreProperties>
</file>