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билитации детей-инвалидов с диагнозом ДЦП, заболеваниями опорно-двигательного аппарата методом иппотерапии в правобережной части города Перми (Ленинский, Дзержинский, Киров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билитации детей-инвалидов с диагнозом ДЦП, заболеваниями опорно-двигательного аппарата методом иппотерапии в правобережной части города Перми (Ленинский, Дзержинский, Киров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расходы на оплату труда специалистов, страхованиен, а приобретение расходных материал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32 Социально - трудовая реабилитация детей и подростков с ограниченными возможностями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и (Приложение 1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данные реестра муниципальных контрактов 2010 года, заключенных от имени муниципального образования, ведение которого в 2010 году осуществлялось органом местного самоуправления, уполномоченном на ведение реестра муниципальных контракт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1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утверждения акта сдачи-приемки оказанных услуг за отчетный месяц, предъявления графика посещения занятий в отчетном месяце. 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курса реабилитационной программы, итогового акта сдачи-приемки оказанных услуг, предъявления графика посещения занятий за последний месяц оказания услуг, списка детей-инвалидов, прошедших курс реабилитационной программы, личных дел получателей услуг. Стоимость одного занятия определяется как частное от деления цены контракта на 1 000 занят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5:00Z</dcterms:created>
  <dc:creator>shabalina-si</dc:creator>
  <dc:description/>
  <cp:keywords/>
  <dc:language>en-US</dc:language>
  <cp:lastModifiedBy>shabalina-si</cp:lastModifiedBy>
  <dcterms:modified xsi:type="dcterms:W3CDTF">2011-06-09T06:15:00Z</dcterms:modified>
  <cp:revision>2</cp:revision>
  <dc:subject/>
  <dc:title/>
</cp:coreProperties>
</file>