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№ 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на оказание услуг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абилитации детей-инвалидов с диагнозом ДЦП, заболеваниями опорно-двигательного аппарата методом  иппотерап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правобережной части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ми (Ленинский, Дзержинский, Кировский, Мотовилихинский, Орджоникидзевский районы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spacing w:lineRule="exact" w:line="320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Получатели услуг: </w:t>
      </w:r>
      <w:r>
        <w:rPr>
          <w:sz w:val="24"/>
          <w:szCs w:val="24"/>
        </w:rPr>
        <w:t>дети-инвалиды с диагнозом «детский церебральный паралич», с заболеваниями опорно-двигательного аппарата в возрасте от 5 до 18 лет, зарегестрированные в городе Перми (далее - получатели услуг ).</w:t>
      </w:r>
    </w:p>
    <w:p>
      <w:pPr>
        <w:pStyle w:val="21"/>
        <w:spacing w:lineRule="exact" w:line="320"/>
        <w:ind w:firstLine="708"/>
        <w:jc w:val="both"/>
        <w:rPr/>
      </w:pPr>
      <w:r>
        <w:rPr>
          <w:b/>
          <w:sz w:val="24"/>
          <w:szCs w:val="24"/>
        </w:rPr>
        <w:t>Период оказания услуги</w:t>
      </w:r>
      <w:r>
        <w:rPr>
          <w:sz w:val="24"/>
          <w:szCs w:val="24"/>
        </w:rPr>
        <w:t>: с момента заключения муниципального контракта                    по 16.12.2011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крытый манеж с мягким покрытием (опил или песок), оборудованный необходимыми средствами пожаротушения, левада или плац  (для проведения занятий при температуре воздуха ниже 10 градусов Цельсия и (или) наличии  атмосферных осадков – только крытый манеж), находящиеся </w:t>
      </w:r>
      <w:r>
        <w:rPr>
          <w:sz w:val="24"/>
          <w:szCs w:val="24"/>
          <w:u w:val="single"/>
        </w:rPr>
        <w:t xml:space="preserve">в правобережной части города Перми </w:t>
      </w:r>
      <w:r>
        <w:rPr>
          <w:sz w:val="24"/>
          <w:szCs w:val="24"/>
        </w:rPr>
        <w:t>(Ленинский, Кировский, Дзержинский, Мотовилихинский, Орджоникидзевский районы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ощад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нежа не должна препятствовать свободному передвижению лошади при проведении реабилитацинных мероприятий методом иппотерап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ъем услуг: </w:t>
      </w:r>
      <w:r>
        <w:rPr>
          <w:sz w:val="24"/>
          <w:szCs w:val="24"/>
        </w:rPr>
        <w:t>количество – 50 детей-инвалидов с диагнозом ДЦП, заболеваниями опорно-двигательного аппарат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бор получателей услуг  осуществляется Исполнителем по согласованию с Заказчиком. Первоначальный набор получателей услуг в количестве не менее 10 человек осуществляется Исполнителем в течение 5 (пяти) рабочих дней с момента заключения контракта, последующий набор получателей услуг осуществляется в срок не позднее 01.09.2011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нятий</w:t>
      </w:r>
      <w:r>
        <w:rPr>
          <w:sz w:val="24"/>
          <w:szCs w:val="24"/>
        </w:rPr>
        <w:t xml:space="preserve"> – не менее 20 занятий на одного ребенка за весь курс реабилитационных мероприятий, продолжительность занятий составляет не менее 30 минут.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>Общее количество занятий</w:t>
      </w:r>
      <w:r>
        <w:rPr>
          <w:sz w:val="24"/>
          <w:szCs w:val="24"/>
        </w:rPr>
        <w:t xml:space="preserve"> – не менее 1000 занятий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ачеству услуг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казания услуги необходимо налич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ппотерапевта, осуществляющего осмотр детей и составляющего индивидуальный план проведения занятий на каждого ребенка-инвали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мнаты для осмотра детей иппотерапевтом, переодевания, с местами для лиц, сопровождающих детей-инвалидов, туалета, расположенных по месту проведения занятий, соответствующие нормам санитарной и пожарной безопасности и оборудованные необходимыми средствами пожароту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 менее двух, специально обученных для проведения занятий иппотерапией, здоровых лошадей (рысистые, тяжеловозные помеси или беспородные лошади, рост лошадей 145-160 см  в холке, широкоспинные, в возрасте от 3 до 16 лет, кобылы или мерины), имеющих необходимые прививки и признанные здоровыми (подтвердить справками из ветеринарных учреждений либо ветеринарным паспортом). Лошади должны работать не более 3 час. 30 мин. без перерыва и не более 5 часов с перерывом в ден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нятия должны проводиться в присутствии не менее двух инструкторов, имеющих опыт работы по проведению занятий по иппотерап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обходимого спортивного инвентаря для проведения занятий по иппотерап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менее двух инструкторов, один из которых должен иметь опыт работы не менее 1 года по участию в проведении занятий по иппотерап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говора страхования гражданской ответственности Исполнителя на период проведения зан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занятий Исполнитель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необходимые меры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естить ущерб, причиненный жизни, здоровью и имуществу в ходе проведения зан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личное дело на каждого ребен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сти график посещения занятий детьми-инвалид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мечать в личном деле каждого ребенка-инвалида изменения физического состояния ребенка не менее трех раз за весь цикл заня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ет полную материальную и иную, предусмотренную действующим законодательством, ответственность за жизнь и здоровье детей-инвалидов во время проведения занят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оненты реабилитацион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ервичный осмотр и оценка физического состояния ребенка-инвалида, разработка индивидуального плана зан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урс занятий с ребенком–инвалидом по индивидуальному план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на координацию движ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по корректировке осанки и укреплению мышечного корсета позвоночни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пражнения с целью развития вестибулярного аппарата и мотори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пражнения по управлению лошадью с целью развития вестибулярного аппарата и мотор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учение ребенка навыкам общения с лошадь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межуточный осмотр и оценка физического состояния ребен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Итоговый осмотр и оценка физического состояния ребенка по окончании курса реабилитационных мероприятий методом иппотерапии, анализ и фиксация достигнутых результатов в личном деле ребенка-инвалид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олучения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ение услуги осуществляется на основании заявления одного из родителей (законных представителей) ребенка (Приложение № 2 к проекту муниципального контракта) и приложенных к нему документ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рождении либо паспорта ребен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справки, выданной учреждением медико-социальной экспертизы, об установлении ребенку инвалидности (лицевая и оборотная сторон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ка медицинского учреждения о нахождении ребенка на диспансерном учете с заболеваниями опорно-двигательного аппарата, ДЦП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правка о регистрации ребенка по месту жительства на территории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в течение 2 (двух) рабочих дней после приема заявления с приложением вышеуказанных документов представляет его для согласования Заказчи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 согласовывает заявления и приложенные к нему документы получателей услуги в течение 5 (пяти) рабочих дней со дня представления их Исполнител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тям-инвалидам услуга предоставляется бесплат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торонних организаций по договору субподряда не допускае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осуществлять контроль выполнения Исполнителем своих обязательств по реабилитации детей-инвалидов методом иппотерапии.</w:t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ежемесячно в срок до 5 числа месяца, следующего за отчетным, представляет Заказчик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фик посещения занятий (Приложение № 3 к проекту муниципального контракт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 сдачи-приема оказанны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едоставления услуг по реабилитации детей-инвалидов методом иппотерапии Исполнитель представляет Заказчик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ый содержательный отчет, в котором должно быть отраже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ок предоставления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о оказания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исок получателей услуги с указанием Ф.И.О., адреса, телефона, (приложение к итоговому содержательному отчету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оказанн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получателями услуг навыками общения с лошадь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результатов предоставления услуги (медицинские критерии – укрепление и тренировка мышц тела, укрепление равновесия, улучшение координации движений и пространственной ориентации и пр.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) итоговый акт сдачи-приема оказанных услуг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) личные дела получателей услу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4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5:00Z</dcterms:created>
  <dc:creator>shabalina-si</dc:creator>
  <dc:description/>
  <cp:keywords/>
  <dc:language>en-US</dc:language>
  <cp:lastModifiedBy>shabalina-si</cp:lastModifiedBy>
  <dcterms:modified xsi:type="dcterms:W3CDTF">2011-06-09T05:55:00Z</dcterms:modified>
  <cp:revision>2</cp:revision>
  <dc:subject/>
  <dc:title/>
</cp:coreProperties>
</file>