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40-3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одведения итогов открытого аукциона в электронной  форме   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на </w:t>
      </w:r>
      <w:r>
        <w:rPr>
          <w:b/>
          <w:color w:val="000000"/>
        </w:rPr>
        <w:t>оказание охранных услуг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(Извещение № 0356300008511000040)           </w:t>
      </w:r>
      <w:r>
        <w:rPr>
          <w:sz w:val="21"/>
          <w:szCs w:val="21"/>
        </w:rPr>
        <w:t xml:space="preserve">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 «08» июня 2011 года</w:t>
        <w:br/>
        <w:t xml:space="preserve">             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        </w:t>
      </w: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оказание охранных услуг для Муниципального учреждение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Хромцова Любовь Александ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казание охранных услуг для МУЗ «Городская клиническая больница № 7».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>1 168 272</w:t>
      </w:r>
      <w:r>
        <w:rPr>
          <w:sz w:val="21"/>
          <w:szCs w:val="21"/>
        </w:rPr>
        <w:t>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>
          <w:sz w:val="21"/>
          <w:szCs w:val="21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2"/>
        <w:gridCol w:w="1532"/>
        <w:gridCol w:w="1341"/>
        <w:gridCol w:w="4160"/>
      </w:tblGrid>
      <w:tr>
        <w:trPr>
          <w:trHeight w:val="6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оговора), руб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едложени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9 245,6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2011 08:54:5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Частное охранное предприятие «АКМ»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3 486,1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2011 08:54: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Охранное Агентство "Корона-секьюрити сервис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 598,4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2011 08:47: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Частное охранное предприятие "Маранта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ые части заявок  на участие в аукционе аукциона 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знать   заявки  участников  размещения заказа соответствующим требованиям и условиям документации об открытом аукционе в электронной форме: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Частное охранное предприятие «АКМ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Пермский край, Пермь г, ул.Орджоникидзе,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Хромцова Л.А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Охранное Агентство "Корона-секьюрити сервис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16, Пермский край, Пермь г, ул.Старцева, д.37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Хромцова Л.А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Частное охранное предприятие "Маранта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8, Пермский край, Пермь г, ул.Большевистская, д.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Хромцова Л.А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победителем открытого аукциона  в электронной форм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щество с ограниченной ответственностью Частное охранное предприятие «АКМ» с ценой контракта (договора) 879 245,65 рублей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едпоследнее предложени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бщество с ограниченной ответственностью "Охранное Агентство "Корона-секьюрити сервис" с ценой контракта (договора) 893 486,13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Хромцова Любовь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Пользователь</cp:lastModifiedBy>
  <cp:lastPrinted>2011-06-09T09:16:00Z</cp:lastPrinted>
  <dcterms:modified xsi:type="dcterms:W3CDTF">2011-06-09T03:17:00Z</dcterms:modified>
  <cp:revision>35</cp:revision>
  <dc:subject/>
  <dc:title>ПРОТОКОЛ № 3ЭА/1/1</dc:title>
</cp:coreProperties>
</file>