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44-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одведения итогов открытого аукциона в электронной  форме   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поставку </w:t>
      </w:r>
      <w:r>
        <w:rPr>
          <w:b/>
          <w:bCs/>
          <w:sz w:val="21"/>
          <w:szCs w:val="21"/>
        </w:rPr>
        <w:t>изделий медицинского назначения (шприцы, иглы, системы) для аптеки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0356300008511000044)           </w:t>
      </w:r>
      <w:r>
        <w:rPr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08» июн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изделий медицинского назначения (шприцы, иглы, системы) для аптеки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изделий медицинского назначения (шприцы, иглы, системы) для аптеки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378 920</w:t>
      </w:r>
      <w:r>
        <w:rPr>
          <w:sz w:val="21"/>
          <w:szCs w:val="21"/>
        </w:rPr>
        <w:t>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16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 155,4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06.2011 11:05: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М-Центр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 05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06.2011 11:05: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армтатинвест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 285,8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06.2011 10:21: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Торговая Компания МПК Елец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ую часть заявки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М-Центр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123, Москва г, ул.шоссе Энтузиастов, д.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армтатинвест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000, Татарстан Респ, Казань г, ул.Профсоюзная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Торговая Компания МПК Елец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120, Нижегородская обл, Павловский р-н, Ворсма г, ул.Советская, д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.В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крытое акционерное общество "М-Центр" с ценой контракта (договора) 277 155,40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«Фармтатинвест» с ценой контракта (договора) 279 050,0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6-08T11:13:00Z</dcterms:modified>
  <cp:revision>29</cp:revision>
  <dc:subject/>
  <dc:title>ПРОТОКОЛ № 3ЭА/1/1</dc:title>
</cp:coreProperties>
</file>