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1-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кура, яйц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ab/>
        <w:t>«09» июня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Полякова Л.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</w:t>
        <w:tab/>
        <w:tab/>
        <w:tab/>
        <w:tab/>
        <w:t xml:space="preserve">Дядюшкина Л.В.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ab/>
        <w:t>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кура, яйцо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ниципального учреждения здравоохранения «Городская клиническая больница № 7» (извещение № 51 от 30 мая 2011 года 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30 мая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258 433,2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7.2011 по 30.09.2011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9 (дев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ОО Синтез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636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31.05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импекс-Пермь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85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02.06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«Созвездие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824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03.06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63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06.06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ьнюк Н.Д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012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07.06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укавин С.И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7 826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от 07.06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3 638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 от 08.06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ый А.И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3 496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 от 08.06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ибанова Н.В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596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от 08.06.20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 следующих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Чукавин С.И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Юрша 21-7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договора: 227 826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«ООО Синтез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614045 г. Пермь, ул. Кирова,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договора:  228 636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10:00Z</dcterms:created>
  <dc:creator>Маша</dc:creator>
  <dc:description/>
  <cp:keywords/>
  <dc:language>en-US</dc:language>
  <cp:lastModifiedBy>Пользователь</cp:lastModifiedBy>
  <cp:lastPrinted>2010-01-19T11:31:00Z</cp:lastPrinted>
  <dcterms:modified xsi:type="dcterms:W3CDTF">2011-06-08T11:28:00Z</dcterms:modified>
  <cp:revision>15</cp:revision>
  <dc:subject/>
  <dc:title>Протокол № 7/1</dc:title>
</cp:coreProperties>
</file>