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2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олочная проду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ab/>
        <w:t>«09» июня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олочная продукция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52 от 30 мая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30 ма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296 427,1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родовые сертификаты, бюджет.</w:t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7.2011г. по 30.09.2011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мараева Т.Г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14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03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077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06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08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тор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3 39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08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ибанова Н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2 408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08.06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Замараева Т.Г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Толмачева, д.17, кв.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213 140,00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гроторг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14113, г. Пермь, ул. Оборонщиков, 8, офис 3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 213 39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7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6-08T11:45:00Z</dcterms:modified>
  <cp:revision>22</cp:revision>
  <dc:subject/>
  <dc:title>Протокол № 7/1</dc:title>
</cp:coreProperties>
</file>