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54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09» июн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54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68 132,4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48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6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7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5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ый А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48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8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08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211 352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д.12, кв.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211 548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4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8T11:57:00Z</dcterms:modified>
  <cp:revision>17</cp:revision>
  <dc:subject/>
  <dc:title>Протокол № 7/1</dc:title>
</cp:coreProperties>
</file>