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5-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родуктов питания (овощи и фрукт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ab/>
        <w:t>«09» июня  2011 года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ab/>
        <w:tab/>
        <w:tab/>
        <w:t>Полякова Л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</w:t>
        <w:tab/>
        <w:tab/>
        <w:tab/>
        <w:tab/>
        <w:tab/>
        <w:t xml:space="preserve">Дядюшкина Л.В.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Лучникова Л.Е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  <w:tab/>
        <w:tab/>
        <w:tab/>
        <w:t>Разоренова Е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2"/>
          <w:szCs w:val="22"/>
        </w:rPr>
        <w:t>2. Наименование: процедура запроса котировки цен для размещения муниципального заказа на закупку продуктов питания (овощи и фрукты) у субъектов малого предпринимательст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клиническая больница № 7» (извещение № 55 от 30 мая 2011 года </w:t>
      </w:r>
      <w:r>
        <w:rPr>
          <w:sz w:val="24"/>
          <w:szCs w:val="24"/>
        </w:rPr>
        <w:t xml:space="preserve">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30 мая 2011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аксимальная цена договора 474 108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сточник финансирования:  средства ОМС, родовые сертификаты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товаров: с 01.07.2011 по 30.09.2011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плата каждой партии товара будет производиться безналичным перечислением денежных средств 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</w:t>
        <w:tab/>
        <w:t>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503"/>
        <w:gridCol w:w="2142"/>
        <w:gridCol w:w="3200"/>
      </w:tblGrid>
      <w:tr>
        <w:trPr>
          <w:tblHeader w:val="true"/>
          <w:trHeight w:val="939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договора, предлагаемая в котировочной заявке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76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06.06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55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от 06.06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ьнюк Н.Д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45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от 07.06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локриницкий И.С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541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от 07.06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0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от 08.06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.И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75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 от 08.06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е овощи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2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 от 08.06.2011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</w:t>
      </w:r>
      <w:r>
        <w:rPr>
          <w:sz w:val="24"/>
          <w:szCs w:val="24"/>
        </w:rPr>
        <w:t xml:space="preserve">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</w:t>
      </w:r>
      <w:r>
        <w:rPr>
          <w:sz w:val="24"/>
          <w:szCs w:val="24"/>
        </w:rPr>
        <w:t xml:space="preserve"> 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2"/>
          <w:szCs w:val="22"/>
        </w:rPr>
      </w:pPr>
      <w:r>
        <w:rPr>
          <w:sz w:val="22"/>
          <w:szCs w:val="22"/>
        </w:rPr>
        <w:t>ИП Спирин В.П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2"/>
          <w:szCs w:val="22"/>
        </w:rPr>
        <w:t xml:space="preserve">614500 </w:t>
      </w:r>
      <w:r>
        <w:rPr>
          <w:sz w:val="24"/>
          <w:szCs w:val="24"/>
        </w:rPr>
        <w:t>г. Пермь, ул. 25 Октября, д.38-29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352 0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2"/>
          <w:szCs w:val="22"/>
        </w:rPr>
      </w:pPr>
      <w:r>
        <w:rPr>
          <w:sz w:val="22"/>
          <w:szCs w:val="22"/>
        </w:rPr>
        <w:t>ИП Белокриницкий И.С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Рабоче-Крестьянская, 30-1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 352 541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 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учникова Л.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Злодеева Л.Л.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:</w:t>
        <w:tab/>
        <w:tab/>
        <w:tab/>
        <w:tab/>
        <w:tab/>
        <w:tab/>
        <w:t>Разоренова Е.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5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6-08T10:00:00Z</dcterms:modified>
  <cp:revision>20</cp:revision>
  <dc:subject/>
  <dc:title>Протокол № 7/1</dc:title>
</cp:coreProperties>
</file>