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ротокол №035630005671100013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 xml:space="preserve">09 июня 2011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казание услуг по удалению твердых бытовых отходов класса "А" с территории МУЗ "МСЧ № 9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казание услуг по удалению твердых бытовых отходов класса "А" с территории МУЗ "МСЧ № 9"» </w:t>
        <w:br/>
        <w:t>Начальная (максимальная) цена контракта (с указанием валюты): 159 600,00 (сто пятьдесят девять тысяч шестьсо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4. Извещение о проведении запроса котиро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137 от 01.06.2011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5. Сведения о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тухов Валерий Николаевич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кторова Марина Никола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рдин Андрей Александрович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овалов Константин Рудольфович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юханова Татьяна Габасовн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09.06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"/>
        <w:gridCol w:w="2257"/>
        <w:gridCol w:w="2663"/>
        <w:gridCol w:w="3599"/>
      </w:tblGrid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Универсалстроймонтаж" 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9, г. Пермь, ул. Г.Звезда, д.67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ЭкоМедПро" 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9, г. Пермь, ул. Красноармейская, д.41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бедителем в проведении запроса котировок определен участник размещения заказа с номером заявки №1</w:t>
        <w:br/>
        <w:t>ИНН 5905015210, КПП 590501001 Общество с ограниченной ответственностью "Универсалстроймонтаж" (Адрес: 614039, г. Пермь, ул. Г.Звезда, д.67).</w:t>
        <w:br/>
        <w:t>Предложение о цене контракта: 152 000,00 (сто пятьдесят две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152515, КПП 590201001 Общество с ограниченной ответственностью "ЭкоМедПро" (Адрес: 614039, г. Пермь, ул. Красноармейская, д.41).</w:t>
        <w:br/>
        <w:t>Предложение о цене контракта: 159 600,00 (сто пятьдесят девять тысяч шес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Бурдин Андре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21"/>
        <w:gridCol w:w="17"/>
        <w:gridCol w:w="6949"/>
        <w:gridCol w:w="68"/>
      </w:tblGrid>
      <w:tr>
        <w:trPr/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696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6936"/>
            </w:tblGrid>
            <w:tr>
              <w:trPr/>
              <w:tc>
                <w:tcPr>
                  <w:tcW w:w="6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/ Петухов Валерий Николаевич / </w:t>
                  </w:r>
                </w:p>
              </w:tc>
            </w:tr>
            <w:tr>
              <w:trPr/>
              <w:tc>
                <w:tcPr>
                  <w:tcW w:w="6936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09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09.06.2011 №035630005671100013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по удалению твердых бытовых отходов класса "А" с территории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361"/>
        <w:gridCol w:w="1863"/>
        <w:gridCol w:w="112"/>
        <w:gridCol w:w="1781"/>
        <w:gridCol w:w="2512"/>
        <w:gridCol w:w="2527"/>
        <w:gridCol w:w="150"/>
      </w:tblGrid>
      <w:tr>
        <w:trPr/>
        <w:tc>
          <w:tcPr>
            <w:tcW w:w="4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8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6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6.2011</w:t>
            </w:r>
          </w:p>
        </w:tc>
        <w:tc>
          <w:tcPr>
            <w:tcW w:w="189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:41</w:t>
            </w:r>
          </w:p>
        </w:tc>
        <w:tc>
          <w:tcPr>
            <w:tcW w:w="251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6.2011</w:t>
            </w:r>
          </w:p>
        </w:tc>
        <w:tc>
          <w:tcPr>
            <w:tcW w:w="189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:00</w:t>
            </w:r>
          </w:p>
        </w:tc>
        <w:tc>
          <w:tcPr>
            <w:tcW w:w="251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2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85" w:type="dxa"/>
            <w:gridSpan w:val="4"/>
            <w:tcBorders/>
            <w:tcMar>
              <w:top w:w="84" w:type="dxa"/>
              <w:left w:w="84" w:type="dxa"/>
              <w:bottom w:w="84" w:type="dxa"/>
              <w:right w:w="50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70" w:type="dxa"/>
            <w:gridSpan w:val="4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09.06.2011 №035630005671100013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по удалению твердых бытовых отходов класса "А" с территории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159 600,00 (сто пятьдесят девять тысяч шес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816"/>
        <w:gridCol w:w="1503"/>
        <w:gridCol w:w="744"/>
        <w:gridCol w:w="2603"/>
        <w:gridCol w:w="3523"/>
        <w:gridCol w:w="117"/>
      </w:tblGrid>
      <w:tr>
        <w:trPr/>
        <w:tc>
          <w:tcPr>
            <w:tcW w:w="4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Универсалстроймонтаж" , ИНН 5905015210, КПП 590501001</w:t>
            </w:r>
          </w:p>
        </w:tc>
        <w:tc>
          <w:tcPr>
            <w:tcW w:w="260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9, г. Пермь, ул. Г.Звезда, д.67</w:t>
            </w:r>
          </w:p>
        </w:tc>
        <w:tc>
          <w:tcPr>
            <w:tcW w:w="35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характеристики поставляемых товаров: Оказание услуг по удалению твердых бытовых отходов класса «А» с территории МУЗ «Медсанчасть №9 им.М.А.Тверье». Услуги оказываются в соответствии с требованиями, указанными в Техническом задании - Приложение 1</w:t>
              <w:br/>
              <w:t xml:space="preserve">Сведения о включенных или не включенных расходах в цену товара, работы, услуги: Цена включать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 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ЭкоМедПро" , ИНН 5902152515, КПП 590201001</w:t>
            </w:r>
          </w:p>
        </w:tc>
        <w:tc>
          <w:tcPr>
            <w:tcW w:w="260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9, г. Пермь, ул. Красноармейская, д.41</w:t>
            </w:r>
          </w:p>
        </w:tc>
        <w:tc>
          <w:tcPr>
            <w:tcW w:w="35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характеристики поставляемых товаров: Оказание услуг по удалению твердых бытовых отходов класса «А» с территории МУЗ «Медсанчасть №9 им.М.А.Тверье» Услуги оказываются в соответствии с требованиями, указанными в Техническом задании - Приложение 1</w:t>
              <w:br/>
              <w:t xml:space="preserve">Сведения о включенных или не включенных расходах в цену товара, работы, услуги: Цена включает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 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68" w:type="dxa"/>
            <w:gridSpan w:val="3"/>
            <w:tcBorders/>
            <w:tcMar>
              <w:top w:w="84" w:type="dxa"/>
              <w:left w:w="84" w:type="dxa"/>
              <w:bottom w:w="84" w:type="dxa"/>
              <w:right w:w="50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7" w:type="dxa"/>
            <w:gridSpan w:val="4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09.06.2011 №035630005671100013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по удалению твердых бытовых отходов класса "А" с территории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816"/>
        <w:gridCol w:w="1503"/>
        <w:gridCol w:w="744"/>
        <w:gridCol w:w="2603"/>
        <w:gridCol w:w="3523"/>
        <w:gridCol w:w="117"/>
      </w:tblGrid>
      <w:tr>
        <w:trPr/>
        <w:tc>
          <w:tcPr>
            <w:tcW w:w="4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5015210, КПП 590501001, Общество с ограниченной ответственностью "Универсалстроймонтаж"</w:t>
            </w:r>
          </w:p>
        </w:tc>
        <w:tc>
          <w:tcPr>
            <w:tcW w:w="260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2152515, КПП 590201001, Общество с ограниченной ответственностью "ЭкоМедПро"</w:t>
            </w:r>
          </w:p>
        </w:tc>
        <w:tc>
          <w:tcPr>
            <w:tcW w:w="260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68" w:type="dxa"/>
            <w:gridSpan w:val="3"/>
            <w:tcBorders/>
            <w:tcMar>
              <w:top w:w="84" w:type="dxa"/>
              <w:left w:w="84" w:type="dxa"/>
              <w:bottom w:w="84" w:type="dxa"/>
              <w:right w:w="50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7" w:type="dxa"/>
            <w:gridSpan w:val="4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09.06.2011 №035630005671100013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по удалению твердых бытовых отходов класса "А" с территории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"/>
        <w:gridCol w:w="2257"/>
        <w:gridCol w:w="2663"/>
        <w:gridCol w:w="3599"/>
      </w:tblGrid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Универсалстроймонтаж"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2 000,00 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ЭкоМедПро"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9 600,00 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41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2:52:00Z</dcterms:created>
  <dc:creator>Пользователь</dc:creator>
  <dc:description/>
  <cp:keywords/>
  <dc:language>en-US</dc:language>
  <cp:lastModifiedBy>Пользователь</cp:lastModifiedBy>
  <dcterms:modified xsi:type="dcterms:W3CDTF">2011-06-09T02:59:00Z</dcterms:modified>
  <cp:revision>1</cp:revision>
  <dc:subject/>
  <dc:title/>
</cp:coreProperties>
</file>