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Протокол №0356300056711000136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09 июня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. Наименование и способ размещения заказ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казание услуг по удалению опасных медицинских отходов класса "Б" с территории МУЗ "МСЧ № 9";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2. Заказчи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. Предмет контракта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казание услуг по удалению опасных медицинских отходов класса "Б" с территории МУЗ "МСЧ № 9"» </w:t>
        <w:br/>
        <w:t>Начальная (максимальная) цена контракта (с указанием валюты): 161 896,00 (сто шестьдесят одна тысяча восемьсот девяносто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4. Извещение о проведении запроса котировок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вещение о проведении запроса котировок было размещено на официальном сайте www.zakupki.gov.ru (извещение №0356300056711000136 от 01.06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5. Сведения о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тухов Валерий Николаевич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икторова Марина Никола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урдин Андрей Александрович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Член комиссии: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овалов Константин Рудольфович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рюханова Татьяна Габасовн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цедура рассмотрения и оценки котировочных заявок проведена 09.06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257"/>
        <w:gridCol w:w="2663"/>
        <w:gridCol w:w="3599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Универсалстроймонтаж" 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Г.Звезда, д.67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 с ограниченной ответственностью "ЭкоМедПро" 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Красноармейская, д.41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бедителем в проведении запроса котировок определен участник размещения заказа с номером заявки №1</w:t>
        <w:br/>
        <w:t>ИНН 5905015210, КПП 590501001 Общество с ограниченной ответственностью "Универсалстроймонтаж" (Адрес: 614039, г. Пермь, ул. Г.Звезда, д.67).</w:t>
        <w:br/>
        <w:t>Предложение о цене контракта: 161 896,00 (сто шестьдесят одна тысяча восемьсот девяносто шесть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2152515, КПП 590201001 Общество с ограниченной ответственностью "ЭкоМедПро" (Адрес: 614039, г. Пермь, ул. Красноармейская, д.41).</w:t>
        <w:br/>
        <w:t>Предложение о цене контракта: 161 896,00 (сто шестьдесят одна тысяча восемьсот девяносто шес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21"/>
        <w:gridCol w:w="17"/>
        <w:gridCol w:w="6949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Петухов Валерий Николае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/Бурдин Андрей Александро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/Брюханова Татьяна Габасовна/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6966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6936"/>
            </w:tblGrid>
            <w:tr>
              <w:trPr/>
              <w:tc>
                <w:tcPr>
                  <w:tcW w:w="693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______/ Петухов Валерий Николаевич / </w:t>
                  </w:r>
                </w:p>
              </w:tc>
            </w:tr>
            <w:tr>
              <w:trPr/>
              <w:tc>
                <w:tcPr>
                  <w:tcW w:w="6936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gridSpan w:val="2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09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 к Протоколу рассмотрения и оценки котировочных заявокот 09.06.2011 №035630005671100013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опасных медицинских отходов класса "Б" с территории МУЗ "МСЧ № 9"</w:t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362"/>
        <w:gridCol w:w="1863"/>
        <w:gridCol w:w="110"/>
        <w:gridCol w:w="1781"/>
        <w:gridCol w:w="2513"/>
        <w:gridCol w:w="2527"/>
        <w:gridCol w:w="150"/>
      </w:tblGrid>
      <w:tr>
        <w:trPr/>
        <w:tc>
          <w:tcPr>
            <w:tcW w:w="4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оступления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поступления</w:t>
            </w:r>
          </w:p>
        </w:tc>
        <w:tc>
          <w:tcPr>
            <w:tcW w:w="2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ый номер</w:t>
            </w:r>
          </w:p>
        </w:tc>
        <w:tc>
          <w:tcPr>
            <w:tcW w:w="2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дачи заявки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6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6.2011</w:t>
            </w:r>
          </w:p>
        </w:tc>
        <w:tc>
          <w:tcPr>
            <w:tcW w:w="1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:41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6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.06.2011</w:t>
            </w:r>
          </w:p>
        </w:tc>
        <w:tc>
          <w:tcPr>
            <w:tcW w:w="18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:00</w:t>
            </w:r>
          </w:p>
        </w:tc>
        <w:tc>
          <w:tcPr>
            <w:tcW w:w="251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2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мажный носитель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4" w:type="dxa"/>
            <w:gridSpan w:val="4"/>
            <w:tcBorders/>
            <w:tcMar>
              <w:top w:w="84" w:type="dxa"/>
              <w:left w:w="84" w:type="dxa"/>
              <w:bottom w:w="84" w:type="dxa"/>
              <w:right w:w="50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71" w:type="dxa"/>
            <w:gridSpan w:val="4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2 к Протоколу рассмотрения и оценки котировочных заявокот 09.06.2011 №035630005671100013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опасных медицинских отходов класса "Б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чальная (максимальная) цена контракта (с указанием валюты): 161 896,00 (сто шестьдесят одна тысяча восемьсот девяносто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"/>
        <w:gridCol w:w="480"/>
        <w:gridCol w:w="27"/>
        <w:gridCol w:w="514"/>
        <w:gridCol w:w="166"/>
      </w:tblGrid>
      <w:tr>
        <w:trPr/>
        <w:tc>
          <w:tcPr>
            <w:tcW w:w="6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ано заявок:</w:t>
            </w:r>
          </w:p>
        </w:tc>
        <w:tc>
          <w:tcPr>
            <w:tcW w:w="4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816"/>
        <w:gridCol w:w="1503"/>
        <w:gridCol w:w="744"/>
        <w:gridCol w:w="2603"/>
        <w:gridCol w:w="3523"/>
        <w:gridCol w:w="117"/>
      </w:tblGrid>
      <w:tr>
        <w:trPr/>
        <w:tc>
          <w:tcPr>
            <w:tcW w:w="4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, содержащиеся в котировочной заявке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Универсалстроймонтаж" , ИНН 5905015210, КПП 590501001</w:t>
            </w:r>
          </w:p>
        </w:tc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Г.Звезда, д.67</w:t>
            </w:r>
          </w:p>
        </w:tc>
        <w:tc>
          <w:tcPr>
            <w:tcW w:w="35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Оказание услуг по удалению опасных медицинских отходов класса «Б» с территории МУЗ «Медсанчасть №9 им.М.А.Тверье». Услуги оказываются в соответствии с требованиями, указанными в Техническом задании - Приложение 1</w:t>
              <w:br/>
              <w:t xml:space="preserve">Сведения о включенных или не включенных расходах в цену товара, работы, услуги: Цена включать в себя все затраты, связанные с оказанием данной услуги, в т.ч.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ЭкоМедПро" , ИНН 5902152515, КПП 590201001</w:t>
            </w:r>
          </w:p>
        </w:tc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4039, г. Пермь, ул. Красноармейская, д.41</w:t>
            </w:r>
          </w:p>
        </w:tc>
        <w:tc>
          <w:tcPr>
            <w:tcW w:w="35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 характеристики поставляемых товаров: Оказание услуг по удалению опасных медицинских отходов класса «Б» с территории МУЗ «Медсанчасть №9 им.М.А.Тверье». Услуги оказываются в соответствии с требованиями, указанными в Техническом задании - Приложение 1</w:t>
              <w:br/>
              <w:t xml:space="preserve">Сведения о включенных или не включенных расходах в цену товара, работы, услуги: Цена включать в себя все затраты, связанные с оказанием данной услуги, в т.ч. предоставление расходного материала,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 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8" w:type="dxa"/>
            <w:gridSpan w:val="3"/>
            <w:tcBorders/>
            <w:tcMar>
              <w:top w:w="84" w:type="dxa"/>
              <w:left w:w="84" w:type="dxa"/>
              <w:bottom w:w="84" w:type="dxa"/>
              <w:right w:w="50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7" w:type="dxa"/>
            <w:gridSpan w:val="4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3 к Протоколу рассмотрения и оценки котировочных заявокот 09.06.2011 №035630005671100013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опасных медицинских отходов класса "Б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816"/>
        <w:gridCol w:w="1503"/>
        <w:gridCol w:w="744"/>
        <w:gridCol w:w="2603"/>
        <w:gridCol w:w="3523"/>
        <w:gridCol w:w="117"/>
      </w:tblGrid>
      <w:tr>
        <w:trPr/>
        <w:tc>
          <w:tcPr>
            <w:tcW w:w="4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6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ние комиссии</w:t>
            </w:r>
          </w:p>
        </w:tc>
        <w:tc>
          <w:tcPr>
            <w:tcW w:w="35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отказа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5015210, КПП 590501001, Общество с ограниченной ответственностью "Универсалстроймонтаж"</w:t>
            </w:r>
          </w:p>
        </w:tc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7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5902152515, КПП 590201001, Общество с ограниченной ответственностью "ЭкоМедПро"</w:t>
            </w:r>
          </w:p>
        </w:tc>
        <w:tc>
          <w:tcPr>
            <w:tcW w:w="260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523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8" w:type="dxa"/>
            <w:gridSpan w:val="3"/>
            <w:tcBorders/>
            <w:tcMar>
              <w:top w:w="84" w:type="dxa"/>
              <w:left w:w="84" w:type="dxa"/>
              <w:bottom w:w="84" w:type="dxa"/>
              <w:right w:w="502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87" w:type="dxa"/>
            <w:gridSpan w:val="4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4 к Протоколу рассмотрения и оценки котировочных заявокот 09.06.2011 №0356300056711000136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мет контракта: Оказание услуг по удалению опасных медицинских отходов класса "Б" с территории МУЗ "МСЧ № 9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2257"/>
        <w:gridCol w:w="2663"/>
        <w:gridCol w:w="3599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. заявки</w:t>
            </w:r>
          </w:p>
        </w:tc>
        <w:tc>
          <w:tcPr>
            <w:tcW w:w="2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 размещения заказа</w:t>
            </w:r>
          </w:p>
        </w:tc>
        <w:tc>
          <w:tcPr>
            <w:tcW w:w="2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поставщика о цене</w:t>
            </w:r>
          </w:p>
        </w:tc>
        <w:tc>
          <w:tcPr>
            <w:tcW w:w="35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Универсалстроймонтаж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 896,00 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бедитель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 с ограниченной ответственностью "ЭкоМедПро"</w:t>
            </w:r>
          </w:p>
        </w:tc>
        <w:tc>
          <w:tcPr>
            <w:tcW w:w="2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61 896,00 </w:t>
            </w:r>
          </w:p>
        </w:tc>
        <w:tc>
          <w:tcPr>
            <w:tcW w:w="35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3:10:00Z</dcterms:created>
  <dc:creator>Пользователь</dc:creator>
  <dc:description/>
  <cp:keywords/>
  <dc:language>en-US</dc:language>
  <cp:lastModifiedBy>Пользователь</cp:lastModifiedBy>
  <dcterms:modified xsi:type="dcterms:W3CDTF">2011-06-09T03:14:00Z</dcterms:modified>
  <cp:revision>1</cp:revision>
  <dc:subject/>
  <dc:title/>
</cp:coreProperties>
</file>