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предоставление услуги по записи пациентов на прием для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предоставить данную услугу для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услуги по записи пациентов на прием для  МУЗ «Медсанчасть №9 им.М.А.Тверье» составляет _________________________ (сумма прописью: __________________________________________________________________________________) рублей и включает в себя все расходы на оказание данной услуги, уплату налогов, сборов и других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8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6-02T08:58:00Z</dcterms:modified>
  <cp:revision>3</cp:revision>
  <dc:subject/>
  <dc:title>ЗАПРОС КОТИРОВОЧНОЙ ЦЕНЫ</dc:title>
</cp:coreProperties>
</file>