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июня 2011 года № 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найму транспортного средства «ВАЗ 2107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ли «эквивалент»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по ценам заключенных договоров предыдущих периодов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ого средства «ВАЗ 2107»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 и их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01.07.2011 г. по 30.09.20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водителя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9 97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00, г. Пермь, ул. Малая Ямская ,10, 1 –ый этаж, каб. 105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09.00 до 17.00 часов в рабочие дни</w:t>
            </w:r>
          </w:p>
          <w:p>
            <w:pPr>
              <w:pStyle w:val="Normal"/>
              <w:rPr/>
            </w:pPr>
            <w:r>
              <w:rPr/>
              <w:t>до 11 часов 00 минут  «17» июн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следующего документов, оформленных должным образом:  подписанный обеими сторонами Акт сдачи – приемки услуг  за отчетный период, счёт и счёт – факту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02:00Z</dcterms:created>
  <dc:creator>СОК</dc:creator>
  <dc:description/>
  <cp:keywords/>
  <dc:language>en-US</dc:language>
  <cp:lastModifiedBy>Татьяна</cp:lastModifiedBy>
  <cp:lastPrinted>2010-06-15T09:26:00Z</cp:lastPrinted>
  <dcterms:modified xsi:type="dcterms:W3CDTF">2011-06-09T05:25:00Z</dcterms:modified>
  <cp:revision>29</cp:revision>
  <dc:subject/>
  <dc:title>ИЗВЕЩЕНИЕ № __ от «___» __________ 200 _ года </dc:title>
</cp:coreProperties>
</file>