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июня 2011 года  № 34</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Меркушева Ольга Владимиро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лицензия № _________________________________ от 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928"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__ от _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08T13:06:00Z</dcterms:modified>
  <cp:revision>129</cp:revision>
  <dc:subject/>
  <dc:title/>
</cp:coreProperties>
</file>