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 июня 2011 года  № 3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фоперазон+Сульбакт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фтазид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ене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4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4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25,3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61 252 (Шестьдесят одна тысяча двести пятьдесят два) рубля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6-08T13:08:00Z</dcterms:modified>
  <cp:revision>7</cp:revision>
  <dc:subject/>
  <dc:title>Наименование товара</dc:title>
</cp:coreProperties>
</file>