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продуктов питания (мясо говядины, печень говяжья, кура, колбаса варена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продуктов питания (мясо говядины, печень говяжья, кура, колбаса варена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 Цена контракта сформирована на основании информации о ценах на продукты питания, являющихся предметом заказа, исходя из общедоступных результатов изучения рынка, исследований рынка, проведенных по инициативе заказчика, а также коммерческих предложений поставщиков продуктов питания, запрошенных заказчико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11 Мясо крупного рогатого скота свежее, охлажденное, замороженное [1511110] - [1511132]</w:t>
              <w:br/>
              <w:t>1511020 Пищевые субпродукты и мясо домашних животных, не включенных в другие группировки, свежие, охлажденные, замороженные</w:t>
              <w:br/>
              <w:t>1511022 Мясо и пищевые субпродукты домашней птицы свежие, охлажденные, замороженные [1511230] - [1511249]</w:t>
              <w:br/>
              <w:t>1511330 Изделия колбасные варе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со говядины 1 категории с/м ГОСТ 779-55; ГОСТ Р 51074-03 - 120 кг: Печень говяжья отечественного производства ГОСТ 51074-2003 - 1 030 кг Кура 1 категории ГОСТ Р: 52702-2006 - 2 034 кг Колбаса вареная в/с ГОСТ 52196-2003 - 312 к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. 41 (пищебл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 01.07.2011 г. по 30.09.2011г. с 09.00 час. до 12.00 ча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средства местного бюджета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9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36:00Z</dcterms:created>
  <dc:creator>User</dc:creator>
  <dc:description/>
  <cp:keywords/>
  <dc:language>en-US</dc:language>
  <cp:lastModifiedBy>User</cp:lastModifiedBy>
  <dcterms:modified xsi:type="dcterms:W3CDTF">2011-06-09T05:37:00Z</dcterms:modified>
  <cp:revision>1</cp:revision>
  <dc:subject/>
  <dc:title/>
</cp:coreProperties>
</file>