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8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Цена контракта сформирована на основании информации о ценах на продукты питания, являющихся предметом заказа, исходя из общедоступных результатов изучения рынка, исследований рынка, проведенных по инициативе заказчика, а также коммерческих предложений поставщиков продуктов питания, запрошенных заказчико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12152 Рыба мороженая потрошеная с головой</w:t>
              <w:br/>
              <w:t>1512153 Рыба мороженая потрошеная обезглавленная</w:t>
              <w:br/>
              <w:t>1512805 Консервы из сайры в масл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(пищебл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заявке Заказчика с 09.00 час. до 12.00час. В период с 01.07.2011г. по 30.09.2011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утем перечисления денежных средств на расчетный счет поставщика в течение 45 банковских дней после поставки товара, предъявления счета или счета-фактуры, накладной оформленных в установленном поряд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0 0901 4709902 001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, средства бюджета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Адмирала Нахимова, 2 каб. 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06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06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9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14:00Z</dcterms:created>
  <dc:creator>User</dc:creator>
  <dc:description/>
  <cp:keywords/>
  <dc:language>en-US</dc:language>
  <cp:lastModifiedBy>User</cp:lastModifiedBy>
  <dcterms:modified xsi:type="dcterms:W3CDTF">2011-06-09T06:15:00Z</dcterms:modified>
  <cp:revision>1</cp:revision>
  <dc:subject/>
  <dc:title/>
</cp:coreProperties>
</file>