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хранных услуг для нужд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хранных услуг для нужд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полную компенсацию затрат Исполнителя по Договору, включает консультирование персонала Заказчика и подготовку рекомендаций по вопросам правомерной защиты от противоправных посягательств. Начальная (максимальная) цена договора определена на основании анализа ценовых предложений участников размещения заказа участвующих в проведении запроса котировок № 65 от 19.11.2010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охранных услуг в соответствии с Законом РФ №2487-1 "О частной детективной и охранной деятельности в РФ" от 11.03.92г. Список объектов, подлежащих охране, требования к охранным услугам и срок оказания услуг предусматриваются в техническом задание (приложении №2 к извещению о проведении запроса котировок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рдатовская, 40 (хирургический корпус), ул. Победы. 41 (терапевтический корпус - переход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7.2011 по 31.12.2011 ( 13 248 час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услуги, оказанные Исполнителем, путем перечисления средств со своего расчетного счета на расчетный счет Исполнителя в течение 45 (Сорок пять) банковских дней с даты получения: • Акта приема-сдачи оказанных охранных услуг; • счета-фактуры за эти услуги. Указанные документы оформляются в установленном порядке ежемесячно, согласно фактическому (почасовому) объему услуг в данном месяц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.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5:00Z</dcterms:created>
  <dc:creator>User</dc:creator>
  <dc:description/>
  <cp:keywords/>
  <dc:language>en-US</dc:language>
  <cp:lastModifiedBy>User</cp:lastModifiedBy>
  <dcterms:modified xsi:type="dcterms:W3CDTF">2011-06-09T06:16:00Z</dcterms:modified>
  <cp:revision>1</cp:revision>
  <dc:subject/>
  <dc:title/>
</cp:coreProperties>
</file>